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SEPARATION PROCESSES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ind w:left="357" w:hanging="357"/>
        <w:rPr/>
      </w:pPr>
      <w:r>
        <w:rPr/>
        <w:t>Vapour-Liquid Equilibriu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oult’s Law:</w:t>
      </w:r>
    </w:p>
    <w:p>
      <w:pPr>
        <w:pStyle w:val="Normal"/>
        <w:ind w:left="357" w:firstLine="357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jc w:val="left"/>
        <w:rPr/>
      </w:pPr>
      <w:r>
        <w:rPr/>
        <w:t>Where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= liquid mole fraction</w:t>
      </w:r>
    </w:p>
    <w:p>
      <w:pPr>
        <w:pStyle w:val="Normal"/>
        <w:ind w:firstLine="357"/>
        <w:rPr/>
      </w:pPr>
      <w:r>
        <w:rPr/>
        <w:tab/>
      </w:r>
      <w:r>
        <w:rPr>
          <w:i/>
          <w:iCs/>
        </w:rPr>
        <w:t>y</w:t>
      </w:r>
      <w:r>
        <w:rPr>
          <w:i/>
          <w:iCs/>
          <w:vertAlign w:val="subscript"/>
        </w:rPr>
        <w:t>i</w:t>
      </w:r>
      <w:r>
        <w:rPr/>
        <w:t xml:space="preserve"> = vapour mole fraction</w:t>
      </w:r>
    </w:p>
    <w:p>
      <w:pPr>
        <w:pStyle w:val="Normal"/>
        <w:ind w:firstLine="357"/>
        <w:rPr/>
      </w:pPr>
      <w:r>
        <w:rPr/>
        <w:tab/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0</w:t>
      </w:r>
      <w:r>
        <w:rPr/>
        <w:t xml:space="preserve"> = pure component vapour pressure</w:t>
      </w:r>
    </w:p>
    <w:p>
      <w:pPr>
        <w:pStyle w:val="Normal"/>
        <w:ind w:firstLine="357"/>
        <w:rPr/>
      </w:pPr>
      <w:r>
        <w:rPr/>
        <w:tab/>
      </w:r>
      <w:r>
        <w:rPr>
          <w:i/>
          <w:iCs/>
        </w:rPr>
        <w:t>P</w:t>
      </w:r>
      <w:r>
        <w:rPr/>
        <w:t xml:space="preserve"> = total pressure of the syst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oine’s Equation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</w:p>
    <w:p>
      <w:pPr>
        <w:pStyle w:val="Normal"/>
        <w:jc w:val="left"/>
        <w:rPr/>
      </w:pPr>
      <w:r>
        <w:rPr/>
        <w:t>Where</w:t>
        <w:tab/>
      </w:r>
      <w:r>
        <w:rPr>
          <w:i/>
          <w:iCs/>
        </w:rPr>
        <w:t>p</w:t>
      </w:r>
      <w:r>
        <w:rPr>
          <w:i/>
          <w:iCs/>
          <w:vertAlign w:val="superscript"/>
        </w:rPr>
        <w:t>0</w:t>
      </w:r>
      <w:r>
        <w:rPr/>
        <w:t xml:space="preserve"> = pure component vapour pressure</w:t>
      </w:r>
    </w:p>
    <w:p>
      <w:pPr>
        <w:pStyle w:val="Normal"/>
        <w:ind w:firstLine="357"/>
        <w:rPr/>
      </w:pPr>
      <w:r>
        <w:rPr/>
        <w:tab/>
      </w:r>
      <w:r>
        <w:rPr>
          <w:i/>
          <w:iCs/>
        </w:rPr>
        <w:t>T</w:t>
      </w:r>
      <w:r>
        <w:rPr/>
        <w:t xml:space="preserve"> = Temperature (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Normal"/>
        <w:ind w:firstLine="720"/>
        <w:rPr/>
      </w:pPr>
      <w:r>
        <w:rPr>
          <w:i/>
          <w:iCs/>
        </w:rPr>
        <w:t>A,B,C</w:t>
      </w:r>
      <w:r>
        <w:rPr/>
        <w:t xml:space="preserve"> = cons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calculate the </w:t>
      </w:r>
      <w:r>
        <w:rPr>
          <w:i/>
          <w:iCs/>
        </w:rPr>
        <w:t>dew point</w:t>
      </w:r>
      <w:r>
        <w:rPr/>
        <w:t xml:space="preserve">,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/>
        <w:t xml:space="preserve">, we combine the two equations above and obtain a rule stating that </w:t>
      </w:r>
      <w:r>
        <w:rPr>
          <w:i/>
          <w:iCs/>
        </w:rPr>
        <w:t>the sum of the unknown mole fraction is 1</w:t>
      </w:r>
      <w:r>
        <w:rPr/>
        <w:t>. Henc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</w:t>
      </w:r>
      <w:r>
        <w:rPr>
          <w:vertAlign w:val="subscript"/>
        </w:rPr>
        <w:t>xy</w:t>
      </w:r>
      <w:r>
        <w:rPr/>
        <w:t xml:space="preserve"> phase diagram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9530</wp:posOffset>
                </wp:positionH>
                <wp:positionV relativeFrom="paragraph">
                  <wp:posOffset>90805</wp:posOffset>
                </wp:positionV>
                <wp:extent cx="3707130" cy="26289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280" cy="2629080"/>
                          <a:chOff x="0" y="0"/>
                          <a:chExt cx="3707280" cy="26290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25146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800">
                                <a:moveTo>
                                  <a:pt x="0" y="0"/>
                                </a:moveTo>
                                <a:cubicBezTo>
                                  <a:pt x="390" y="480"/>
                                  <a:pt x="780" y="960"/>
                                  <a:pt x="1440" y="1260"/>
                                </a:cubicBezTo>
                                <a:cubicBezTo>
                                  <a:pt x="2100" y="1560"/>
                                  <a:pt x="3030" y="1680"/>
                                  <a:pt x="396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8880" y="343080"/>
                            <a:ext cx="25146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800">
                                <a:moveTo>
                                  <a:pt x="0" y="0"/>
                                </a:moveTo>
                                <a:cubicBezTo>
                                  <a:pt x="390" y="480"/>
                                  <a:pt x="780" y="960"/>
                                  <a:pt x="1440" y="1260"/>
                                </a:cubicBezTo>
                                <a:cubicBezTo>
                                  <a:pt x="2100" y="1560"/>
                                  <a:pt x="3030" y="1680"/>
                                  <a:pt x="396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+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6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id 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apour 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2400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le fraction of more volatile compon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mperature 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2171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7.15pt;width:291.9pt;height:207pt" coordorigin="-78,143" coordsize="5838,4140">
                <v:rect id="shape_0" stroked="t" o:allowincell="f" style="position:absolute;left:1542;top:143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60,1800" path="m0,0c390,480,780,960,1440,1260c2100,1560,3030,1680,3960,1800e" stroked="t" o:allowincell="f" style="position:absolute;left:1542;top:683;width:395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60,1800" path="m0,0c390,480,780,960,1440,1260c2100,1560,3030,1680,3960,1800e" stroked="t" o:allowincell="f" style="position:absolute;left:1542;top:683;width:3959;height:179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2;top:14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+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248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id ph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50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apour ph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3923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le fraction of more volatile compo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;top:140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mperature (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563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rPr/>
      </w:pPr>
      <w:r>
        <w:rPr/>
        <w:tab/>
        <w:t>Top line: vapour (dew) point curve</w:t>
      </w:r>
    </w:p>
    <w:p>
      <w:pPr>
        <w:pStyle w:val="TextBodyIndent"/>
        <w:jc w:val="left"/>
        <w:rPr/>
      </w:pPr>
      <w:r>
        <w:rPr/>
        <w:tab/>
      </w:r>
    </w:p>
    <w:p>
      <w:pPr>
        <w:pStyle w:val="TextBodyIndent"/>
        <w:ind w:left="5760" w:hanging="0"/>
        <w:jc w:val="left"/>
        <w:rPr/>
      </w:pPr>
      <w:r>
        <w:rPr/>
        <w:t>Bottom line: liquid (bubble) point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stant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cCabe-Thiele Plot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3021330" cy="2595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5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cu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07960"/>
                            <a:ext cx="6631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424080"/>
                            <a:ext cx="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84400"/>
                            <a:ext cx="807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3">
                                <a:moveTo>
                                  <a:pt x="0" y="3"/>
                                </a:moveTo>
                                <a:lnTo>
                                  <a:pt x="1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5400" y="652680"/>
                            <a:ext cx="343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080" y="1224360"/>
                            <a:ext cx="343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9pt;width:237.9pt;height:204.4pt" coordorigin="1080,178" coordsize="4758,4088">
                <v:rect id="shape_0" stroked="t" o:allowincell="f" style="position:absolute;left:1620;top:306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1619;top:334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1980;top:486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39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8;top:3726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306" to="5579,37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978" to="3563,2021" stroked="t" o:allowincell="f" style="position:absolute;flip:x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568,846" to="3568,202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coordsize="1272,3" path="m0,3l1272,0e" stroked="t" o:allowincell="f" style="position:absolute;left:2279;top:2043;width:1271;height: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1080;top:1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8;top:1206;width:540;height:360">
                  <v:shape id="shape_0" stroked="f" o:allowincell="f" style="position:absolute;left:3498;top:120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02;top:1206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98;top:2106;width:540;height:360">
                  <v:shape id="shape_0" stroked="f" o:allowincell="f" style="position:absolute;left:2598;top:210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02;top:2106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. Slope = 0 </w:t>
      </w:r>
      <w:r>
        <w:rPr>
          <w:rFonts w:eastAsia="Symbol" w:cs="Symbol" w:ascii="Symbol" w:hAnsi="Symbol"/>
        </w:rPr>
        <w:t></w:t>
      </w:r>
      <w:r>
        <w:rPr/>
        <w:t xml:space="preserve"> all vap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. Slope =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ll li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6" w:firstLine="357"/>
        <w:rPr/>
      </w:pPr>
      <w:r>
        <w:rPr/>
        <w:tab/>
        <w:tab/>
        <w:tab/>
        <w:tab/>
        <w:tab/>
        <w:tab/>
        <w:tab/>
        <w:tab/>
        <w:t xml:space="preserve">Note: </w:t>
        <w:tab/>
        <w:t>constant press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varying</w:t>
      </w:r>
      <w:r>
        <w:rPr/>
        <w:t xml:space="preserve">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ative Volatilit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ab/>
        <w:t>relative vol. of component 1 (m.v.c.) in the vapour phas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ideal system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quilibrium Constant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ind w:left="357" w:hanging="357"/>
        <w:rPr/>
      </w:pPr>
      <w:r>
        <w:rPr/>
        <w:t>Multistage Distill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2400300" cy="2402205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2280"/>
                          <a:chOff x="0" y="0"/>
                          <a:chExt cx="2400480" cy="2402280"/>
                        </a:xfrm>
                      </wpg:grpSpPr>
                      <wpg:grpSp>
                        <wpg:cNvGrpSpPr/>
                        <wpg:grpSpPr>
                          <a:xfrm>
                            <a:off x="1221840" y="3333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7440" y="17258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5068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6520"/>
                            <a:ext cx="685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-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2036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0"/>
                            <a:ext cx="44712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8229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48640"/>
                            <a:ext cx="731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790560"/>
                            <a:ext cx="548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32">
                                <a:moveTo>
                                  <a:pt x="864" y="0"/>
                                </a:moveTo>
                                <a:lnTo>
                                  <a:pt x="864" y="432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98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229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1040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294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172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.45pt;width:189pt;height:189.15pt" coordorigin="3960,9" coordsize="3780,3783">
                <v:group id="shape_0" style="position:absolute;left:5884;top:534;width:1007;height:720">
                  <v:oval id="shape_0" stroked="t" o:allowincell="f" style="position:absolute;left:6028;top:534;width:719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884,534" to="6891,1253" stroked="t" o:allowincell="f" style="position:absolute;flip:y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</v:group>
                <v:line id="shape_0" from="4444,2727" to="4444,3392" stroked="t" o:allowincell="f" style="position:absolute;flip:y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5308,2766" to="5308,3431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3216;width:10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-1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321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9;width:70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6,1305" to="5595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305" to="5596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2,720" path="m0,720l0,0l1152,0e" stroked="t" o:allowincell="f" style="position:absolute;left:4876;top:873;width:1151;height:43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864,432" path="m864,0l864,432l0,432e" stroked="t" o:allowincell="f" style="position:absolute;left:5596;top:1254;width:863;height:43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576,432" path="m0,432l0,0l576,0e" stroked="t" o:allowincell="f" style="position:absolute;left:6460;top:119;width:575;height:43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56,1305" to="4156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2;top:1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47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3,2727" to="5592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op operating line (rectifying sec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mass balance: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/>
      </w:pPr>
      <w:r>
        <w:rPr/>
        <w:t xml:space="preserve">Assuming </w:t>
      </w:r>
      <w:r>
        <w:rPr>
          <w:i/>
          <w:iCs/>
        </w:rPr>
        <w:t>constant molar overflo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(*)</w:t>
      </w:r>
    </w:p>
    <w:p>
      <w:pPr>
        <w:pStyle w:val="Normal"/>
        <w:rPr/>
      </w:pPr>
      <w:r>
        <w:rPr/>
        <w:t>Total balance over top se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Substituting this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(**)</w:t>
      </w:r>
    </w:p>
    <w:p>
      <w:pPr>
        <w:pStyle w:val="Normal"/>
        <w:rPr/>
      </w:pPr>
      <w:r>
        <w:rPr/>
        <w:t xml:space="preserve">Now define the </w:t>
      </w:r>
      <w:r>
        <w:rPr>
          <w:i/>
          <w:iCs/>
        </w:rPr>
        <w:t>reflux ratio</w:t>
      </w:r>
      <w:r>
        <w:rPr/>
        <w:t xml:space="preserve">,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Hence (**) finally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>Equation of top operating line</w:t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 xml:space="preserve">- </w:t>
        <w:tab/>
        <w:t xml:space="preserve">Slop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numPr>
          <w:ilvl w:val="0"/>
          <w:numId w:val="14"/>
        </w:numPr>
        <w:rPr/>
      </w:pPr>
      <w:r>
        <w:rPr/>
        <w:t>Intercepts: (</w:t>
      </w:r>
      <w:r>
        <w:rPr>
          <w:i/>
          <w:iCs/>
        </w:rPr>
        <w:t>y</w:t>
      </w:r>
      <w:r>
        <w:rPr>
          <w:i/>
          <w:iCs/>
          <w:vertAlign w:val="subscript"/>
        </w:rPr>
        <w:t>T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T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aximum value of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slope = 1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artial condenser acts as a </w:t>
      </w:r>
      <w:r>
        <w:rPr>
          <w:i/>
          <w:iCs/>
        </w:rPr>
        <w:t>single theoretical stage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otal condenser does </w:t>
      </w:r>
      <w:r>
        <w:rPr>
          <w:i/>
          <w:iCs/>
        </w:rPr>
        <w:t>NOT</w:t>
      </w:r>
      <w:r>
        <w:rPr/>
        <w:t xml:space="preserve"> act as a single theoretical stage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Bottom operating line (stripping section)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504440" cy="2446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2446200"/>
                          <a:chOff x="0" y="0"/>
                          <a:chExt cx="2504520" cy="2446200"/>
                        </a:xfrm>
                      </wpg:grpSpPr>
                      <wpg:grpSp>
                        <wpg:cNvGrpSpPr/>
                        <wpg:grpSpPr>
                          <a:xfrm>
                            <a:off x="1411560" y="1631160"/>
                            <a:ext cx="64008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" y="1371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20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0"/>
                            <a:ext cx="710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+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2080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94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888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325160"/>
                            <a:ext cx="732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482">
                                <a:moveTo>
                                  <a:pt x="1154" y="482"/>
                                </a:moveTo>
                                <a:lnTo>
                                  <a:pt x="11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76360"/>
                            <a:ext cx="981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670">
                                <a:moveTo>
                                  <a:pt x="0" y="0"/>
                                </a:moveTo>
                                <a:lnTo>
                                  <a:pt x="0" y="668"/>
                                </a:lnTo>
                                <a:lnTo>
                                  <a:pt x="1546" y="6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2088360"/>
                            <a:ext cx="3949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93">
                                <a:moveTo>
                                  <a:pt x="5" y="0"/>
                                </a:moveTo>
                                <a:lnTo>
                                  <a:pt x="0" y="393"/>
                                </a:lnTo>
                                <a:lnTo>
                                  <a:pt x="622" y="3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88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1600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109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147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3pt;width:197.25pt;height:192.6pt" coordorigin="3780,126" coordsize="3945,3852">
                <v:group id="shape_0" style="position:absolute;left:6003;top:2695;width:1007;height:722">
                  <v:oval id="shape_0" stroked="t" o:allowincell="f" style="position:absolute;left:6147;top:2695;width:719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03,2698" to="7010,341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4212,342" to="4212,1007" stroked="t" o:allowincell="f" style="position:absolute;flip:y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5076,381" to="5076,1046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126;width:8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26;width:11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+1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34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4,1062" to="5363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738" to="5364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4,482" path="m1154,482l1152,0l0,0e" stroked="t" o:allowincell="f" style="position:absolute;left:5347;top:2213;width:1153;height:48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1546,670" path="m0,0l0,668l1546,670e" stroked="t" o:allowincell="f" style="position:absolute;left:4624;top:2451;width:1545;height:66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622,393" path="m5,0l0,393l622,393e" stroked="t" o:allowincell="f" style="position:absolute;left:6497;top:3415;width:621;height:392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3924,738" to="3924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0;top:26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18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4,2450" to="5373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Overall mass balance: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/>
      </w:pPr>
      <w:r>
        <w:rPr/>
        <w:t xml:space="preserve">Assuming </w:t>
      </w:r>
      <w:r>
        <w:rPr>
          <w:i/>
          <w:iCs/>
        </w:rPr>
        <w:t>constant molar overflo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(*)</w:t>
      </w:r>
    </w:p>
    <w:p>
      <w:pPr>
        <w:pStyle w:val="Normal"/>
        <w:rPr/>
      </w:pPr>
      <w:r>
        <w:rPr/>
        <w:t>Total balance over bottom se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>Substituting this into (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 xml:space="preserve">- </w:t>
        <w:tab/>
        <w:t xml:space="preserve">Slope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numPr>
          <w:ilvl w:val="0"/>
          <w:numId w:val="11"/>
        </w:numPr>
        <w:rPr/>
      </w:pPr>
      <w:r>
        <w:rPr/>
        <w:t>Intercepts: (</w:t>
      </w:r>
      <w:r>
        <w:rPr>
          <w:i/>
          <w:iCs/>
        </w:rPr>
        <w:t>x</w:t>
      </w:r>
      <w:r>
        <w:rPr>
          <w:i/>
          <w:iCs/>
          <w:vertAlign w:val="subscript"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>
          <w:i/>
          <w:iCs/>
          <w:vertAlign w:val="subscript"/>
        </w:rPr>
        <w:t>B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boiler acts as a </w:t>
      </w:r>
      <w:r>
        <w:rPr>
          <w:i/>
          <w:iCs/>
        </w:rPr>
        <w:t>single theoretical st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inter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46120</wp:posOffset>
                </wp:positionH>
                <wp:positionV relativeFrom="paragraph">
                  <wp:posOffset>77470</wp:posOffset>
                </wp:positionV>
                <wp:extent cx="1554480" cy="21031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103120"/>
                          <a:chOff x="0" y="0"/>
                          <a:chExt cx="1554480" cy="2103120"/>
                        </a:xfrm>
                      </wpg:grpSpPr>
                      <wps:wsp>
                        <wps:cNvSpPr/>
                        <wps:spPr>
                          <a:xfrm>
                            <a:off x="548640" y="3657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96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51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737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37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822960"/>
                            <a:ext cx="525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, z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594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94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6.1pt;width:122.4pt;height:165.6pt" coordorigin="5112,122" coordsize="2448,3312">
                <v:line id="shape_0" from="5976,698" to="5976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698" to="7416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2282" to="6264,2857" stroked="t" o:allowincell="f" style="position:absolute;flip:y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6264,410" to="6264,1057" stroked="t" o:allowincell="f" style="position:absolute;flip:y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7128,2321" to="7128,2896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7128,518" to="7128,1057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285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12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2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85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2,1850" to="5975,18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418;width:8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, z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3,1058" to="7412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6,2318" to="7425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he point of intersection is (</w:t>
      </w:r>
      <w:r>
        <w:rPr>
          <w:i/>
          <w:iCs/>
        </w:rPr>
        <w:t>x</w:t>
      </w:r>
      <w:r>
        <w:rPr>
          <w:i/>
          <w:iCs/>
          <w:vertAlign w:val="subscript"/>
        </w:rPr>
        <w:t>q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q</w:t>
      </w:r>
      <w:r>
        <w:rPr/>
        <w:t>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(a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(b)</w:t>
      </w:r>
    </w:p>
    <w:p>
      <w:pPr>
        <w:pStyle w:val="Normal"/>
        <w:rPr/>
      </w:pPr>
      <w:r>
        <w:rPr/>
        <w:t>Subtracting (b) from (a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(*)</w:t>
      </w:r>
    </w:p>
    <w:p>
      <w:pPr>
        <w:pStyle w:val="Normal"/>
        <w:rPr/>
      </w:pPr>
      <w:r>
        <w:rPr/>
        <w:t>Overall mass balance on the colum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/>
        <w:t>Thus (*)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  <w:tab/>
        <w:t>(**)</w:t>
      </w:r>
    </w:p>
    <w:p>
      <w:pPr>
        <w:pStyle w:val="Normal"/>
        <w:rPr/>
      </w:pPr>
      <w:r>
        <w:rPr/>
        <w:t>Total balance over se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  <w:t>Substituting this into (*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>(***)</w:t>
      </w:r>
    </w:p>
    <w:p>
      <w:pPr>
        <w:pStyle w:val="Normal"/>
        <w:rPr/>
      </w:pPr>
      <w:r>
        <w:rPr/>
        <w:t xml:space="preserve">Now define </w:t>
      </w:r>
      <w:r>
        <w:rPr>
          <w:i/>
          <w:iCs/>
        </w:rPr>
        <w:t>q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>And finally substitute it into (***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 xml:space="preserve">- </w:t>
        <w:tab/>
        <w:t xml:space="preserve">Slop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2"/>
        </w:numPr>
        <w:rPr/>
      </w:pPr>
      <w:r>
        <w:rPr/>
        <w:t>Intercepts: (</w:t>
      </w:r>
      <w:r>
        <w:rPr>
          <w:i/>
          <w:iCs/>
        </w:rPr>
        <w:t>z</w:t>
      </w:r>
      <w:r>
        <w:rPr>
          <w:i/>
          <w:iCs/>
          <w:vertAlign w:val="subscript"/>
        </w:rPr>
        <w:t>F</w:t>
      </w:r>
      <w:r>
        <w:rPr/>
        <w:t xml:space="preserve">, </w:t>
      </w:r>
      <w:r>
        <w:rPr>
          <w:i/>
          <w:iCs/>
        </w:rPr>
        <w:t>z</w:t>
      </w:r>
      <w:r>
        <w:rPr>
          <w:i/>
          <w:iCs/>
          <w:vertAlign w:val="subscript"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GB"/>
        </w:rPr>
      </w:pPr>
      <w:r>
        <w:rPr>
          <w:lang w:val="en-GB"/>
        </w:rPr>
        <w:t>Significance of q:</w:t>
      </w:r>
    </w:p>
    <w:p>
      <w:pPr>
        <w:pStyle w:val="Normal"/>
        <w:numPr>
          <w:ilvl w:val="0"/>
          <w:numId w:val="10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 xml:space="preserve">Feed at its </w:t>
      </w:r>
      <w:r>
        <w:rPr>
          <w:i/>
          <w:iCs/>
        </w:rPr>
        <w:t>bubble point</w:t>
      </w:r>
      <w:r>
        <w:rPr/>
        <w:t xml:space="preserve"> (saturated):</w:t>
        <w:tab/>
      </w:r>
      <w:r>
        <w:rPr>
          <w:i/>
          <w:iCs/>
        </w:rPr>
        <w:t>q</w:t>
      </w:r>
      <w:r>
        <w:rPr/>
        <w:t xml:space="preserve"> = 1, slope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10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 xml:space="preserve">Feed at its </w:t>
      </w:r>
      <w:r>
        <w:rPr>
          <w:i/>
          <w:iCs/>
        </w:rPr>
        <w:t>dew point</w:t>
      </w:r>
      <w:r>
        <w:rPr/>
        <w:t xml:space="preserve"> (saturated):</w:t>
        <w:tab/>
        <w:tab/>
      </w:r>
      <w:r>
        <w:rPr>
          <w:i/>
          <w:iCs/>
        </w:rPr>
        <w:t>q</w:t>
      </w:r>
      <w:r>
        <w:rPr/>
        <w:t xml:space="preserve"> = 0, slope 0</w:t>
      </w:r>
    </w:p>
    <w:p>
      <w:pPr>
        <w:pStyle w:val="Normal"/>
        <w:numPr>
          <w:ilvl w:val="0"/>
          <w:numId w:val="10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Mixed vapour-liquid:</w:t>
        <w:tab/>
        <w:tab/>
        <w:tab/>
        <w:tab/>
        <w:tab/>
        <w:t xml:space="preserve">0 &lt; </w:t>
      </w:r>
      <w:r>
        <w:rPr>
          <w:i/>
          <w:iCs/>
        </w:rPr>
        <w:t>q</w:t>
      </w:r>
      <w:r>
        <w:rPr/>
        <w:t xml:space="preserve"> &l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eeds between the dew and bubble point, </w:t>
      </w:r>
      <w:r>
        <w:rPr>
          <w:i/>
          <w:iCs/>
          <w:u w:val="single"/>
        </w:rPr>
        <w:t>q</w:t>
      </w:r>
      <w:r>
        <w:rPr>
          <w:u w:val="single"/>
        </w:rPr>
        <w:t xml:space="preserve"> is the fraction of the feed that is liquid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3771900" cy="2595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595960"/>
                          <a:chOff x="0" y="0"/>
                          <a:chExt cx="37720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op op.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9144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ttom op.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55920"/>
                            <a:ext cx="6699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043">
                                <a:moveTo>
                                  <a:pt x="1055" y="10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694080"/>
                            <a:ext cx="396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87">
                                <a:moveTo>
                                  <a:pt x="0" y="987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330920"/>
                            <a:ext cx="63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">
                                <a:moveTo>
                                  <a:pt x="0" y="0"/>
                                </a:moveTo>
                                <a:lnTo>
                                  <a:pt x="1006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571680"/>
                            <a:ext cx="343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0" y="1371600"/>
                            <a:ext cx="343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857160"/>
                            <a:ext cx="48132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2070">
                                <a:moveTo>
                                  <a:pt x="758" y="0"/>
                                </a:move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98000"/>
                            <a:ext cx="179316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4" h="1050">
                                <a:moveTo>
                                  <a:pt x="0" y="1050"/>
                                </a:moveTo>
                                <a:lnTo>
                                  <a:pt x="28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800280"/>
                            <a:ext cx="343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3720" y="102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-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op com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ttom com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962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lope t.o.l.  = r/(r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4pt;width:297pt;height:204.4pt" coordorigin="1620,268" coordsize="5940,4088">
                <v:rect id="shape_0" stroked="t" o:allowincell="f" style="position:absolute;left:2161;top:396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80;top:6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op op.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70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ttom op.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39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6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3816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396" to="6120,381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055,1043" path="m1055,1043l0,0e" stroked="t" o:allowincell="f" style="position:absolute;left:2750;top:1301;width:1054;height:1042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6,987" path="m0,987l6,0e" stroked="t" o:allowincell="f" style="position:absolute;left:3809;top:1361;width:5;height:986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006,1" path="m0,0l1006,1e" stroked="t" o:allowincell="f" style="position:absolute;left:2813;top:2364;width:1005;height: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1620;top:2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1168;width:540;height:360">
                  <v:shape id="shape_0" stroked="f" o:allowincell="f" style="position:absolute;left:2881;top:116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984;top:116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839;top:2428;width:540;height:360">
                  <v:shape id="shape_0" stroked="f" o:allowincell="f" style="position:absolute;left:2839;top:242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943;top:242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758,2070" path="m758,0l0,2070e" stroked="t" o:allowincell="f" style="position:absolute;left:2340;top:1618;width:757;height:20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24,1050" path="m0,1050l2824,0e" stroked="t" o:allowincell="f" style="position:absolute;left:3112;top:580;width:2823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80;top:1528;width:540;height:360">
                  <v:shape id="shape_0" stroked="f" o:allowincell="f" style="position:absolute;left:3780;top:152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884;top:152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854;top:188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-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44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op com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508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ttom com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5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lope t.o.l.  = r/(r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e final McCabe-Thiele plot: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ical distillation calculations:</w:t>
      </w:r>
    </w:p>
    <w:p>
      <w:pPr>
        <w:pStyle w:val="Normal"/>
        <w:numPr>
          <w:ilvl w:val="0"/>
          <w:numId w:val="18"/>
        </w:numPr>
        <w:rPr/>
      </w:pPr>
      <w:r>
        <w:rPr/>
        <w:t>Plot equilibrium line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lot </w:t>
      </w:r>
      <w:r>
        <w:rPr>
          <w:i/>
          <w:iCs/>
        </w:rPr>
        <w:t>x</w:t>
      </w:r>
      <w:r>
        <w:rPr>
          <w:i/>
          <w:iCs/>
          <w:vertAlign w:val="subscript"/>
        </w:rPr>
        <w:t>B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T</w:t>
      </w:r>
      <w:r>
        <w:rPr/>
        <w:t xml:space="preserve">, </w:t>
      </w:r>
      <w:r>
        <w:rPr>
          <w:i/>
          <w:iCs/>
        </w:rPr>
        <w:t>x</w:t>
      </w:r>
      <w:r>
        <w:rPr>
          <w:i/>
          <w:iCs/>
          <w:vertAlign w:val="subscript"/>
        </w:rPr>
        <w:t>T</w:t>
      </w:r>
      <w:r>
        <w:rPr/>
        <w:t xml:space="preserve">, </w:t>
      </w:r>
      <w:r>
        <w:rPr>
          <w:i/>
          <w:iCs/>
        </w:rPr>
        <w:t>and z</w:t>
      </w:r>
      <w:r>
        <w:rPr>
          <w:i/>
          <w:iCs/>
          <w:vertAlign w:val="subscript"/>
        </w:rPr>
        <w:t>F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lot </w:t>
      </w:r>
      <w:r>
        <w:rPr>
          <w:i/>
          <w:iCs/>
        </w:rPr>
        <w:t>q</w:t>
      </w:r>
      <w:r>
        <w:rPr/>
        <w:t>-line.</w:t>
      </w:r>
    </w:p>
    <w:p>
      <w:pPr>
        <w:pStyle w:val="Normal"/>
        <w:numPr>
          <w:ilvl w:val="0"/>
          <w:numId w:val="18"/>
        </w:numPr>
        <w:rPr/>
      </w:pPr>
      <w:r>
        <w:rPr/>
        <w:t>Fix reflux ratio (</w:t>
      </w:r>
      <w:r>
        <w:rPr>
          <w:i/>
          <w:iCs/>
        </w:rPr>
        <w:t>r</w:t>
      </w:r>
      <w:r>
        <w:rPr/>
        <w:t>) and plot top operating line.</w:t>
      </w:r>
    </w:p>
    <w:p>
      <w:pPr>
        <w:pStyle w:val="Normal"/>
        <w:numPr>
          <w:ilvl w:val="0"/>
          <w:numId w:val="18"/>
        </w:numPr>
        <w:rPr/>
      </w:pPr>
      <w:r>
        <w:rPr/>
        <w:t>Draw bottom operating line from (</w:t>
      </w:r>
      <w:r>
        <w:rPr>
          <w:i/>
          <w:iCs/>
        </w:rPr>
        <w:t>x</w:t>
      </w:r>
      <w:r>
        <w:rPr>
          <w:i/>
          <w:iCs/>
          <w:vertAlign w:val="subscript"/>
        </w:rPr>
        <w:t>B</w:t>
      </w:r>
      <w:r>
        <w:rPr>
          <w:i/>
          <w:iCs/>
        </w:rPr>
        <w:t>, x</w:t>
      </w:r>
      <w:r>
        <w:rPr>
          <w:i/>
          <w:iCs/>
          <w:vertAlign w:val="subscript"/>
        </w:rPr>
        <w:t>B</w:t>
      </w:r>
      <w:r>
        <w:rPr/>
        <w:t xml:space="preserve">) to intersection of </w:t>
      </w:r>
      <w:r>
        <w:rPr>
          <w:i/>
          <w:iCs/>
        </w:rPr>
        <w:t>q</w:t>
      </w:r>
      <w:r>
        <w:rPr/>
        <w:t>-line and top op. line.</w:t>
      </w:r>
    </w:p>
    <w:p>
      <w:pPr>
        <w:pStyle w:val="Normal"/>
        <w:numPr>
          <w:ilvl w:val="0"/>
          <w:numId w:val="18"/>
        </w:numPr>
        <w:rPr/>
      </w:pPr>
      <w:r>
        <w:rPr/>
        <w:t>Count number of steps from top to bottom.</w:t>
      </w:r>
    </w:p>
    <w:p>
      <w:pPr>
        <w:pStyle w:val="Normal"/>
        <w:numPr>
          <w:ilvl w:val="0"/>
          <w:numId w:val="18"/>
        </w:numPr>
        <w:rPr/>
      </w:pPr>
      <w:r>
        <w:rPr/>
        <w:t>Account for presence of condenser and rebo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flux Ratio, </w:t>
      </w:r>
      <w:r>
        <w:rPr>
          <w:i/>
          <w:iCs/>
          <w:caps w:val="false"/>
          <w:smallCaps w:val="false"/>
        </w:rPr>
        <w:t>r</w:t>
      </w:r>
      <w:r>
        <w:rPr/>
        <w:t>:</w:t>
      </w:r>
    </w:p>
    <w:p>
      <w:pPr>
        <w:pStyle w:val="Normal"/>
        <w:rPr/>
      </w:pPr>
      <w:r>
        <w:rPr/>
        <w:t>Two limiting cases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otal reflux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</w:p>
    <w:p>
      <w:pPr>
        <w:pStyle w:val="Normal"/>
        <w:ind w:left="357" w:hanging="0"/>
        <w:rPr/>
      </w:pPr>
      <w:r>
        <w:rPr/>
        <w:t>Number of steps is minimum, but no product formed!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3021330" cy="2595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5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cu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142920"/>
                            <a:ext cx="2428920" cy="20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3210">
                                <a:moveTo>
                                  <a:pt x="3825" y="0"/>
                                </a:moveTo>
                                <a:lnTo>
                                  <a:pt x="3667" y="0"/>
                                </a:lnTo>
                                <a:lnTo>
                                  <a:pt x="3667" y="135"/>
                                </a:lnTo>
                                <a:lnTo>
                                  <a:pt x="3013" y="135"/>
                                </a:lnTo>
                                <a:lnTo>
                                  <a:pt x="3013" y="675"/>
                                </a:lnTo>
                                <a:lnTo>
                                  <a:pt x="1393" y="675"/>
                                </a:lnTo>
                                <a:lnTo>
                                  <a:pt x="1395" y="2093"/>
                                </a:lnTo>
                                <a:lnTo>
                                  <a:pt x="408" y="2091"/>
                                </a:lnTo>
                                <a:lnTo>
                                  <a:pt x="405" y="2918"/>
                                </a:lnTo>
                                <a:lnTo>
                                  <a:pt x="105" y="2918"/>
                                </a:lnTo>
                                <a:lnTo>
                                  <a:pt x="105" y="3210"/>
                                </a:lnTo>
                                <a:lnTo>
                                  <a:pt x="0" y="3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6pt;width:237.9pt;height:204.45pt" coordorigin="1260,112" coordsize="4758,4089">
                <v:rect id="shape_0" stroked="t" o:allowincell="f" style="position:absolute;left:1801;top:240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1799;top:268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2161;top:42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3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5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3660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1,240" to="5760,36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60;top:1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25,3210" path="m3825,0l3667,0l3667,135l3013,135l3013,675l1393,675l1395,2093l408,2091l405,2918l105,2918l105,3210l0,3210e" stroked="t" o:allowincell="f" style="position:absolute;left:1847;top:337;width:3824;height:320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inimum reflux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vertAlign w:val="subscript"/>
        </w:rPr>
        <w:t>min</w:t>
      </w:r>
    </w:p>
    <w:p>
      <w:pPr>
        <w:pStyle w:val="Normal"/>
        <w:ind w:left="357" w:hanging="0"/>
        <w:rPr/>
      </w:pPr>
      <w:r>
        <w:rPr/>
        <w:t xml:space="preserve">Number of steps is </w:t>
      </w:r>
      <w:r>
        <w:rPr>
          <w:rFonts w:eastAsia="Symbol" w:cs="Symbol" w:ascii="Symbol" w:hAnsi="Symbol"/>
        </w:rPr>
        <w:t></w:t>
      </w:r>
      <w:r>
        <w:rPr/>
        <w:t xml:space="preserve"> at the pinch point. Operating line crosses equilibrium curve.</w:t>
      </w:r>
    </w:p>
    <w:p>
      <w:pPr>
        <w:pStyle w:val="Normal"/>
        <w:rPr/>
      </w:pPr>
      <w:r>
        <w:rPr/>
        <w:tab/>
        <w:t xml:space="preserve">Slope of top operating line = </w:t>
      </w:r>
      <w:r>
        <w:rPr>
          <w:i/>
          <w:iCs/>
        </w:rPr>
        <w:t>r</w:t>
      </w:r>
      <w:r>
        <w:rPr>
          <w:i/>
          <w:iCs/>
          <w:vertAlign w:val="subscript"/>
        </w:rPr>
        <w:t>min</w:t>
      </w:r>
      <w:r>
        <w:rPr/>
        <w:t>/</w:t>
      </w:r>
      <w:r>
        <w:rPr>
          <w:i/>
          <w:iCs/>
        </w:rPr>
        <w:t>(r</w:t>
      </w:r>
      <w:r>
        <w:rPr>
          <w:i/>
          <w:iCs/>
          <w:vertAlign w:val="subscript"/>
        </w:rPr>
        <w:t>min</w:t>
      </w:r>
      <w:r>
        <w:rPr>
          <w:i/>
          <w:iCs/>
        </w:rPr>
        <w:t>+1)</w:t>
      </w:r>
      <w:r>
        <w:rPr/>
        <w:t>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21330" cy="2595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5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cu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5716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774000"/>
                            <a:ext cx="550440" cy="137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2168">
                                <a:moveTo>
                                  <a:pt x="867" y="0"/>
                                </a:moveTo>
                                <a:lnTo>
                                  <a:pt x="0" y="2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12040"/>
                            <a:ext cx="17298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885">
                                <a:moveTo>
                                  <a:pt x="0" y="885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45pt;width:237.9pt;height:204.4pt" coordorigin="1440,169" coordsize="4758,4088">
                <v:rect id="shape_0" stroked="t" o:allowincell="f" style="position:absolute;left:1980;top:297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1979;top:325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2340;top:47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38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5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3717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297" to="5939,37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40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1069" to="3779,2148" stroked="t" o:allowincell="f" style="position:absolute;flip:xy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867,2168" path="m867,0l0,2168e" stroked="t" o:allowincell="f" style="position:absolute;left:2151;top:1388;width:866;height:2167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724,885" path="m0,885l2724,0e" stroked="t" o:allowincell="f" style="position:absolute;left:3018;top:503;width:2723;height:884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am Injector into the column (replaces reboiler)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3021330" cy="2595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5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cu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866880"/>
                            <a:ext cx="68076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2176">
                                <a:moveTo>
                                  <a:pt x="1072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43320"/>
                            <a:ext cx="621000" cy="15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512">
                                <a:moveTo>
                                  <a:pt x="7" y="2512"/>
                                </a:moveTo>
                                <a:lnTo>
                                  <a:pt x="0" y="1507"/>
                                </a:lnTo>
                                <a:lnTo>
                                  <a:pt x="509" y="1507"/>
                                </a:lnTo>
                                <a:lnTo>
                                  <a:pt x="509" y="486"/>
                                </a:lnTo>
                                <a:lnTo>
                                  <a:pt x="978" y="486"/>
                                </a:lnTo>
                                <a:lnTo>
                                  <a:pt x="9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3pt;width:237.9pt;height:204.4pt" coordorigin="3960,126" coordsize="4758,4088">
                <v:rect id="shape_0" stroked="t" o:allowincell="f" style="position:absolute;left:4500;top:254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4499;top:282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4860;top:434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38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674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54" to="8459,36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60;top:1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2,2176" path="m1072,0l0,2176e" stroked="t" o:allowincell="f" style="position:absolute;left:4867;top:1491;width:1071;height:2175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978,2512" path="m7,2512l0,1507l509,1507l509,486l978,486l978,0e" stroked="t" o:allowincell="f" style="position:absolute;left:4860;top:1139;width:977;height:2511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stroked="f" o:allowincell="f" style="position:absolute;left:4140;top:37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1943100" cy="2171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60020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11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+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999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05840"/>
                              <a:ext cx="69156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2353">
                                  <a:moveTo>
                                    <a:pt x="0" y="13"/>
                                  </a:moveTo>
                                  <a:lnTo>
                                    <a:pt x="0" y="2353"/>
                                  </a:lnTo>
                                  <a:lnTo>
                                    <a:pt x="1087" y="2353"/>
                                  </a:lnTo>
                                  <a:lnTo>
                                    <a:pt x="108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348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, y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(=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40" y="121284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8308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5368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22464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28600"/>
                              <a:ext cx="72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227880"/>
                              <a:ext cx="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913680"/>
                              <a:ext cx="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19800"/>
                              <a:ext cx="72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570600"/>
                              <a:ext cx="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571320"/>
                              <a:ext cx="72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1714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7680" y="1201320"/>
                              <a:ext cx="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07080"/>
                              <a:ext cx="180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-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5pt;width:153pt;height:171pt" coordorigin="360,30" coordsize="3060,3420">
                <v:group id="shape_0" style="position:absolute;left:360;top:210;width:2520;height:3240">
                  <v:shape id="shape_0" stroked="f" o:allowincell="f" style="position:absolute;left:1980;top:39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+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93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47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9,2353" path="m0,13l0,2353l1087,2353l1089,0e" stroked="t" o:allowincell="f" style="position:absolute;left:900;top:377;width:1088;height:23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439;top:210;width:54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91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, y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(=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8,2120" to="1825,21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48,1601" to="1825,16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48,1082" to="1825,10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48,564" to="1825,5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03,570" to="1703,828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178,569" to="1178,827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180,1649" to="1180,1907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19,1659" to="1719,191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192,1109" to="1192,1367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32,1110" to="1732,1368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291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5,2102" to="1175,2909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14,2111" to="1716,290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3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9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-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47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20;top:30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ag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ltiple Feeds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2514600" cy="2879725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79640"/>
                          <a:chOff x="0" y="0"/>
                          <a:chExt cx="2514600" cy="2879640"/>
                        </a:xfrm>
                      </wpg:grpSpPr>
                      <wps:wsp>
                        <wps:cNvSpPr txBox="1"/>
                        <wps:spPr>
                          <a:xfrm>
                            <a:off x="0" y="1496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0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0028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9956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9200" y="0"/>
                            <a:ext cx="106920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440" y="0"/>
                              <a:ext cx="41148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40" y="2916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148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944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35892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68760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6876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2261880"/>
                            <a:ext cx="106920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16524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206280"/>
                              <a:ext cx="41148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4068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1148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412200"/>
                              <a:ext cx="16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0880" y="448200"/>
                            <a:ext cx="658440" cy="1976040"/>
                          </a:xfrm>
                          <a:custGeom>
                            <a:avLst/>
                            <a:gdLst>
                              <a:gd name="textAreaLeft" fmla="*/ 18000 w 373320"/>
                              <a:gd name="textAreaRight" fmla="*/ 355320 w 373320"/>
                              <a:gd name="textAreaTop" fmla="*/ 18000 h 1120320"/>
                              <a:gd name="textAreaBottom" fmla="*/ 1102320 h 112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79"/>
                                </a:lnTo>
                                <a:arcTo wR="3600" hR="3600" stAng="10800000" swAng="-5400000"/>
                                <a:lnTo>
                                  <a:pt x="18000" y="647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772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0131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478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8336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188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5396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94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24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596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9516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77796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777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19335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94004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94328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349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35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160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088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9pt;width:198pt;height:226.65pt" coordorigin="-180,138" coordsize="3960,4533">
                <v:shape id="shape_0" stroked="f" o:allowincell="f" style="position:absolute;left:-180;top:249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85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91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398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397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197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03;top:138;width:1683;height:1082">
                  <v:group id="shape_0" style="position:absolute;left:2328;top:138;width:647;height:647">
                    <v:oval id="shape_0" stroked="t" o:allowincell="f" style="position:absolute;left:2409;top:184;width:517;height:51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328,138" to="2975,785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503,444" to="1503,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444" to="2409,4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70,703" to="2670,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221" to="3187,122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22,1221" to="2669,122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03;top:3700;width:1683;height:971">
                  <v:line id="shape_0" from="1503,3960" to="1503,4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4349" to="2409,434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373;top:4025;width:647;height:647">
                    <v:oval id="shape_0" stroked="t" o:allowincell="f" style="position:absolute;left:2409;top:4089;width:517;height:51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373,4025" to="3020,467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2929,4349" to="3187,434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70,3700" to="2670,4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3701" to="2669,370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986;top:844;width:1036;height:311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-180,1938" to="986,19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16,3567" to="1893,3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3308" to="1893,3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3048" to="1893,30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2789" to="1893,27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2530" to="1893,2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2270" to="1893,22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2011" to="1893,20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752" to="1893,17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492" to="1893,1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233" to="1893,1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1,1363" to="1771,162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246,1362" to="1246,162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248,3183" to="1248,3441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787,3193" to="1787,345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79;top:3198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2838" to="986,28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60,2398" to="1260,265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800,2399" to="1800,26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180;top:159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298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297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3021330" cy="2595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694080"/>
                            <a:ext cx="76500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43">
                                <a:moveTo>
                                  <a:pt x="1205" y="0"/>
                                </a:moveTo>
                                <a:lnTo>
                                  <a:pt x="0" y="22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16765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1118">
                                <a:moveTo>
                                  <a:pt x="0" y="1118"/>
                                </a:moveTo>
                                <a:lnTo>
                                  <a:pt x="26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1600"/>
                            <a:ext cx="7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6">
                                <a:moveTo>
                                  <a:pt x="1" y="0"/>
                                </a:moveTo>
                                <a:lnTo>
                                  <a:pt x="0" y="6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800"/>
                            <a:ext cx="7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1" y="0"/>
                                </a:moveTo>
                                <a:lnTo>
                                  <a:pt x="0" y="7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lope =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114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35pt;width:237.9pt;height:204.4pt" coordorigin="3960,127" coordsize="4758,4088">
                <v:rect id="shape_0" stroked="t" o:allowincell="f" style="position:absolute;left:4500;top:255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4499;top:283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6222;top:38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675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55" to="8459,36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60;top:1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5,2243" path="m1205,0l0,2243e" stroked="t" o:allowincell="f" style="position:absolute;left:4771;top:1220;width:1204;height:224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640,1118" path="m0,1118l2640,0e" stroked="t" o:allowincell="f" style="position:absolute;left:5580;top:449;width:2639;height:1117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5220,1027" to="6659,2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636" path="m1,0l0,636e" stroked="t" o:allowincell="f" style="position:absolute;left:5399;top:2287;width:0;height:6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33" path="m1,0l0,733e" stroked="t" o:allowincell="f" style="position:absolute;left:6479;top:1207;width:0;height:7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40;top:37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7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6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0;top:24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lope =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0,1927" to="6299,246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:</w:t>
        <w:tab/>
        <w:tab/>
        <w:t>Rectifying section</w:t>
      </w:r>
    </w:p>
    <w:p>
      <w:pPr>
        <w:pStyle w:val="Normal"/>
        <w:rPr/>
      </w:pPr>
      <w:r>
        <w:rPr/>
        <w:t>Middle:</w:t>
        <w:tab/>
        <w:t>Intermediate section</w:t>
      </w:r>
    </w:p>
    <w:p>
      <w:pPr>
        <w:pStyle w:val="Normal"/>
        <w:rPr/>
      </w:pPr>
      <w:r>
        <w:rPr/>
        <w:t>Bottom:</w:t>
        <w:tab/>
        <w:t>Stripping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balance on top section yield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umn side stream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514600" cy="2850515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50480"/>
                          <a:chOff x="0" y="0"/>
                          <a:chExt cx="2514600" cy="2850480"/>
                        </a:xfrm>
                      </wpg:grpSpPr>
                      <wpg:grpSp>
                        <wpg:cNvGrpSpPr/>
                        <wpg:grpSpPr>
                          <a:xfrm>
                            <a:off x="1069200" y="0"/>
                            <a:ext cx="106920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440" y="0"/>
                              <a:ext cx="41148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40" y="2916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148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944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35892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68760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6876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673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370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0028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9956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1340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9200" y="2232720"/>
                            <a:ext cx="106920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16488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206280"/>
                              <a:ext cx="41148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4068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1148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412200"/>
                              <a:ext cx="16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0880" y="448200"/>
                            <a:ext cx="658440" cy="1976040"/>
                          </a:xfrm>
                          <a:custGeom>
                            <a:avLst/>
                            <a:gdLst>
                              <a:gd name="textAreaLeft" fmla="*/ 18000 w 373320"/>
                              <a:gd name="textAreaRight" fmla="*/ 355320 w 373320"/>
                              <a:gd name="textAreaTop" fmla="*/ 18000 h 1120320"/>
                              <a:gd name="textAreaBottom" fmla="*/ 1102320 h 112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79"/>
                                </a:lnTo>
                                <a:arcTo wR="3600" hR="3600" stAng="10800000" swAng="-5400000"/>
                                <a:lnTo>
                                  <a:pt x="18000" y="647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14300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481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836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18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542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896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244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94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24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596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9516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77796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777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19044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9108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91376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516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058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0652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500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iling liqu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4244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41720"/>
                            <a:ext cx="34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pt;width:198pt;height:224.35pt" coordorigin="-360,126" coordsize="3960,4487">
                <v:group id="shape_0" style="position:absolute;left:1324;top:126;width:1683;height:1082">
                  <v:group id="shape_0" style="position:absolute;left:2148;top:126;width:647;height:647">
                    <v:oval id="shape_0" stroked="t" o:allowincell="f" style="position:absolute;left:2230;top:172;width:517;height:51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148,126" to="2795,77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24,432" to="1324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432" to="2230,43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90,691" to="2490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209" to="3007,120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842,1209" to="2489,1209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60;top:243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4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8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386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385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139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4;top:3642;width:1683;height:971">
                  <v:line id="shape_0" from="1324,3902" to="1324,4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4291" to="2230,429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193;top:3967;width:647;height:647">
                    <v:oval id="shape_0" stroked="t" o:allowincell="f" style="position:absolute;left:2230;top:4031;width:517;height:51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193,3967" to="2840,461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2749,4291" to="3007,429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90,3642" to="2490,4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643" to="2489,3643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807;top:832;width:1036;height:311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1854,1926" to="3020,19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6,3509" to="1713,35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3250" to="1713,3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2990" to="1713,2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2731" to="1713,27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2472" to="1713,24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2212" to="1713,2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1999" to="1713,19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1740" to="1713,17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1480" to="1713,1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1221" to="1713,1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1,1351" to="1591,160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66,1350" to="1066,16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068,3125" to="1068,338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607,3135" to="1607,339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99;top:3140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2780" to="806,27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0,2340" to="1080,25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620,2341" to="1620,25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60;top:162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iling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2240;width:5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239;width:5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3021330" cy="25958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95960"/>
                          <a:chOff x="0" y="0"/>
                          <a:chExt cx="302148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694080"/>
                            <a:ext cx="76500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43">
                                <a:moveTo>
                                  <a:pt x="1205" y="0"/>
                                </a:moveTo>
                                <a:lnTo>
                                  <a:pt x="0" y="22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16765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1118">
                                <a:moveTo>
                                  <a:pt x="0" y="1118"/>
                                </a:moveTo>
                                <a:lnTo>
                                  <a:pt x="26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1600"/>
                            <a:ext cx="7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6">
                                <a:moveTo>
                                  <a:pt x="1" y="0"/>
                                </a:moveTo>
                                <a:lnTo>
                                  <a:pt x="0" y="6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504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44">
                                <a:moveTo>
                                  <a:pt x="0" y="0"/>
                                </a:moveTo>
                                <a:lnTo>
                                  <a:pt x="8" y="7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lope =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114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5pt;width:237.9pt;height:204.4pt" coordorigin="3960,30" coordsize="4758,4088">
                <v:rect id="shape_0" stroked="t" o:allowincell="f" style="position:absolute;left:4500;top:158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4499;top:186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6222;top:37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1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578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158" to="8459,357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6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5,2243" path="m1205,0l0,2243e" stroked="t" o:allowincell="f" style="position:absolute;left:4771;top:1123;width:1204;height:224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640,1118" path="m0,1118l2640,0e" stroked="t" o:allowincell="f" style="position:absolute;left:5580;top:352;width:2639;height:1117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5220,930" to="6659,23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636" path="m1,0l0,636e" stroked="t" o:allowincell="f" style="position:absolute;left:5399;top:2190;width:0;height:6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744" path="m0,0l8,744e" stroked="t" o:allowincell="f" style="position:absolute;left:6480;top:1110;width:7;height:7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40;top:36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6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0;top:237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lope =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0,1830" to="6299,236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fficien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about by poor mixing on trays and thus slow rate of approach to equilibrium.</w:t>
      </w:r>
    </w:p>
    <w:p>
      <w:pPr>
        <w:pStyle w:val="Normal"/>
        <w:rPr/>
      </w:pPr>
      <w:r>
        <w:rPr/>
        <w:t>May vary from tray to tray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Where:</w:t>
        <w:tab/>
      </w:r>
      <w:r>
        <w:rPr>
          <w:i/>
          <w:iCs/>
        </w:rPr>
        <w:t>n</w:t>
      </w:r>
      <w:r>
        <w:rPr/>
        <w:t xml:space="preserve"> = no. of ideal stages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/>
        <w:t xml:space="preserve"> = no. of actual s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Murphree Efficiency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180975</wp:posOffset>
                </wp:positionV>
                <wp:extent cx="3061335" cy="2595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2595960"/>
                          <a:chOff x="0" y="0"/>
                          <a:chExt cx="3061440" cy="259596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23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928440"/>
                            <a:ext cx="9151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1874">
                                <a:moveTo>
                                  <a:pt x="1441" y="0"/>
                                </a:moveTo>
                                <a:lnTo>
                                  <a:pt x="0" y="18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8002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seu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523" y="190"/>
                                  <a:pt x="2092" y="578"/>
                                  <a:pt x="1435" y="1143"/>
                                </a:cubicBezTo>
                                <a:cubicBezTo>
                                  <a:pt x="778" y="1708"/>
                                  <a:pt x="299" y="2923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08520"/>
                            <a:ext cx="75708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17">
                                <a:moveTo>
                                  <a:pt x="0" y="1517"/>
                                </a:moveTo>
                                <a:lnTo>
                                  <a:pt x="0" y="1337"/>
                                </a:lnTo>
                                <a:lnTo>
                                  <a:pt x="180" y="1337"/>
                                </a:lnTo>
                                <a:lnTo>
                                  <a:pt x="180" y="977"/>
                                </a:lnTo>
                                <a:lnTo>
                                  <a:pt x="459" y="977"/>
                                </a:lnTo>
                                <a:lnTo>
                                  <a:pt x="459" y="553"/>
                                </a:lnTo>
                                <a:lnTo>
                                  <a:pt x="780" y="553"/>
                                </a:lnTo>
                                <a:lnTo>
                                  <a:pt x="780" y="0"/>
                                </a:lnTo>
                                <a:lnTo>
                                  <a:pt x="11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48880"/>
                            <a:ext cx="92016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903">
                                <a:moveTo>
                                  <a:pt x="0" y="1903"/>
                                </a:moveTo>
                                <a:lnTo>
                                  <a:pt x="0" y="1723"/>
                                </a:lnTo>
                                <a:lnTo>
                                  <a:pt x="180" y="1723"/>
                                </a:lnTo>
                                <a:lnTo>
                                  <a:pt x="176" y="1286"/>
                                </a:lnTo>
                                <a:lnTo>
                                  <a:pt x="459" y="1286"/>
                                </a:lnTo>
                                <a:lnTo>
                                  <a:pt x="459" y="579"/>
                                </a:lnTo>
                                <a:lnTo>
                                  <a:pt x="793" y="579"/>
                                </a:lnTo>
                                <a:lnTo>
                                  <a:pt x="793" y="26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571680"/>
                            <a:ext cx="171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tual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deal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1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67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25pt;width:241.05pt;height:204.45pt" coordorigin="3600,285" coordsize="4821,4089">
                <v:rect id="shape_0" stroked="t" o:allowincell="f" style="position:absolute;left:4140;top:413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4139;top:441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5862;top:40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3833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13" to="8099,38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00;top:2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1,1874" path="m1441,0l0,1874e" stroked="t" o:allowincell="f" style="position:absolute;left:4411;top:1747;width:1440;height:1873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3780;top:38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1;top:154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seud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0,3391" path="m3940,0c3523,190,2092,578,1435,1143c778,1708,299,2923,0,3391e" stroked="t" o:allowincell="f" style="position:absolute;left:4140;top:465;width:3939;height:3390;mso-wrap-style:none;v-text-anchor:middle">
                  <v:fill o:detectmouseclick="t" on="false"/>
                  <v:stroke color="red" weight="9360" dashstyle="dash" joinstyle="round" endcap="flat"/>
                  <w10:wrap type="none"/>
                </v:shape>
                <v:shape id="shape_0" coordsize="1192,1517" path="m0,1517l0,1337l180,1337l180,977l459,977l459,553l780,553l780,0l1192,0e" stroked="t" o:allowincell="f" style="position:absolute;left:4320;top:2188;width:1191;height:1516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coordsize="1449,1903" path="m0,1903l0,1723l180,1723l176,1286l459,1286l459,579l793,579l793,26l1449,0e" stroked="t" o:allowincell="f" style="position:absolute;left:4320;top:1622;width:1448;height:1902;mso-wrap-style:none;v-text-anchor:middle">
                  <v:fill o:detectmouseclick="t" on="false"/>
                  <v:stroke color="green" weight="9360" dashstyle="dash" joinstyle="round" endcap="flat"/>
                  <w10:wrap type="none"/>
                </v:shape>
                <v:line id="shape_0" from="6480,1185" to="6749,172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40;top:298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tual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8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deal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29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y</w:t>
      </w:r>
      <w:r>
        <w:rPr>
          <w:i/>
          <w:iCs/>
          <w:vertAlign w:val="subscript"/>
        </w:rPr>
        <w:t>e</w:t>
      </w:r>
      <w:r>
        <w:rPr/>
        <w:t xml:space="preserve"> = composition of vapour in</w:t>
      </w:r>
    </w:p>
    <w:p>
      <w:pPr>
        <w:pStyle w:val="Normal"/>
        <w:ind w:firstLine="357"/>
        <w:rPr/>
      </w:pPr>
      <w:r>
        <w:rPr/>
        <w:t xml:space="preserve">equil. With liquid </w:t>
      </w:r>
      <w:r>
        <w:rPr>
          <w:i/>
          <w:iCs/>
        </w:rPr>
        <w:t>x</w:t>
      </w:r>
      <w:r>
        <w:rPr>
          <w:i/>
          <w:iCs/>
          <w:vertAlign w:val="subscript"/>
        </w:rPr>
        <w:t>j</w:t>
      </w:r>
      <w:r>
        <w:rPr/>
        <w:t xml:space="preserve"> leaving tray </w:t>
      </w:r>
      <w:r>
        <w:rPr>
          <w:i/>
        </w:rPr>
        <w:t>j</w:t>
      </w:r>
      <w:r>
        <w:rPr>
          <w:iCs/>
        </w:rPr>
        <w:t>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Not necessarily equal to column efficiency</w:t>
      </w:r>
      <w:r>
        <w:rPr>
          <w:iCs/>
        </w:rPr>
        <w:t>.</w:t>
      </w:r>
    </w:p>
    <w:p>
      <w:pPr>
        <w:pStyle w:val="Heading2"/>
        <w:rPr/>
      </w:pPr>
      <w:r>
        <w:rPr/>
        <w:t>Safe operating region:</w:t>
      </w:r>
    </w:p>
    <w:p>
      <w:pPr>
        <w:pStyle w:val="Normal"/>
        <w:rPr>
          <w:iCs/>
        </w:rPr>
      </w:pPr>
      <w:r>
        <w:rPr>
          <w:iCs/>
        </w:rPr>
        <w:t>Factors that affect capacity and can result in sub-optimal/unsafe operatio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Cs w:val="26"/>
        </w:rPr>
        <w:t>Flooding</w:t>
      </w:r>
      <w:r>
        <w:rPr>
          <w:iCs/>
        </w:rPr>
        <w:tab/>
        <w:tab/>
        <w:t>- Liquid backs up the downcomer and floods the tray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Cs w:val="26"/>
        </w:rPr>
        <w:t>Entrainment</w:t>
      </w:r>
      <w:r>
        <w:rPr>
          <w:iCs/>
        </w:rPr>
        <w:tab/>
        <w:t>- Incomplete phase separation (e.g. carry-up of liquid droplets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Cs w:val="26"/>
        </w:rPr>
        <w:t>Weeping</w:t>
      </w:r>
      <w:r>
        <w:rPr>
          <w:iCs/>
        </w:rPr>
        <w:tab/>
        <w:tab/>
        <w:t>- Liquid passes down through the holes in tra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illation column design:</w:t>
      </w:r>
    </w:p>
    <w:p>
      <w:pPr>
        <w:pStyle w:val="Normal"/>
        <w:rPr/>
      </w:pPr>
      <w:r>
        <w:rPr/>
        <w:t>Design considerations:</w:t>
      </w:r>
    </w:p>
    <w:p>
      <w:pPr>
        <w:pStyle w:val="Normal"/>
        <w:numPr>
          <w:ilvl w:val="0"/>
          <w:numId w:val="9"/>
        </w:numPr>
        <w:rPr/>
      </w:pPr>
      <w:r>
        <w:rPr/>
        <w:t>Column diameter</w:t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affected by vapour velocity</w:t>
      </w:r>
    </w:p>
    <w:p>
      <w:pPr>
        <w:pStyle w:val="Normal"/>
        <w:numPr>
          <w:ilvl w:val="0"/>
          <w:numId w:val="9"/>
        </w:numPr>
        <w:rPr/>
      </w:pPr>
      <w:r>
        <w:rPr/>
        <w:t>No. of trays (depends on efficiency)</w:t>
        <w:tab/>
      </w:r>
      <w:r>
        <w:rPr>
          <w:rFonts w:eastAsia="Symbol" w:cs="Symbol" w:ascii="Symbol" w:hAnsi="Symbol"/>
        </w:rPr>
        <w:t></w:t>
      </w:r>
      <w:r>
        <w:rPr/>
        <w:t xml:space="preserve"> affected by vapour velocity</w:t>
      </w:r>
    </w:p>
    <w:p>
      <w:pPr>
        <w:pStyle w:val="Normal"/>
        <w:numPr>
          <w:ilvl w:val="0"/>
          <w:numId w:val="9"/>
        </w:numPr>
        <w:rPr/>
      </w:pPr>
      <w:r>
        <w:rPr/>
        <w:t>Column height</w:t>
      </w:r>
    </w:p>
    <w:p>
      <w:pPr>
        <w:pStyle w:val="Normal"/>
        <w:numPr>
          <w:ilvl w:val="0"/>
          <w:numId w:val="9"/>
        </w:numPr>
        <w:rPr/>
      </w:pPr>
      <w:r>
        <w:rPr/>
        <w:t>Tray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approaches: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Graphical: McCabe-Thiele method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Empirical: Fenske-Underwood equation</w:t>
      </w:r>
    </w:p>
    <w:p>
      <w:pPr>
        <w:pStyle w:val="Footer"/>
        <w:tabs>
          <w:tab w:val="clear" w:pos="4320"/>
          <w:tab w:val="clear" w:pos="8640"/>
        </w:tabs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ptions:</w:t>
        <w:tab/>
        <w:t xml:space="preserve">- </w:t>
        <w:tab/>
        <w:t>Constant molar overflow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deal mixture </w:t>
      </w:r>
      <w:r>
        <w:rPr>
          <w:rFonts w:eastAsia="Symbol" w:cs="Symbol" w:ascii="Symbol" w:hAnsi="Symbol"/>
        </w:rPr>
        <w:t></w:t>
      </w:r>
      <w:r>
        <w:rPr/>
        <w:t xml:space="preserve"> constant relative volatility</w:t>
      </w:r>
    </w:p>
    <w:p>
      <w:pPr>
        <w:pStyle w:val="Normal"/>
        <w:numPr>
          <w:ilvl w:val="0"/>
          <w:numId w:val="17"/>
        </w:numPr>
        <w:rPr/>
      </w:pPr>
      <w:r>
        <w:rPr/>
        <w:t>Raoult’s Law applies</w:t>
      </w:r>
    </w:p>
    <w:p>
      <w:pPr>
        <w:pStyle w:val="Normal"/>
        <w:numPr>
          <w:ilvl w:val="0"/>
          <w:numId w:val="17"/>
        </w:numPr>
        <w:rPr/>
      </w:pPr>
      <w:r>
        <w:rPr/>
        <w:t>Constant temperature and press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tch Distillation:</w:t>
      </w:r>
    </w:p>
    <w:p>
      <w:pPr>
        <w:pStyle w:val="Normal"/>
        <w:rPr/>
      </w:pPr>
      <w:r>
        <w:rPr/>
        <w:t xml:space="preserve">Batch product </w:t>
      </w:r>
      <w:r>
        <w:rPr>
          <w:rFonts w:eastAsia="Symbol" w:cs="Symbol" w:ascii="Symbol" w:hAnsi="Symbol"/>
        </w:rPr>
        <w:t></w:t>
      </w:r>
      <w:r>
        <w:rPr/>
        <w:t xml:space="preserve"> small amount, won’t reach steady-state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42900</wp:posOffset>
                </wp:positionH>
                <wp:positionV relativeFrom="paragraph">
                  <wp:posOffset>39370</wp:posOffset>
                </wp:positionV>
                <wp:extent cx="3021330" cy="2514600"/>
                <wp:effectExtent l="0" t="0" r="0" b="508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14600"/>
                          <a:chOff x="0" y="0"/>
                          <a:chExt cx="3021480" cy="251460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487800"/>
                            <a:ext cx="153864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3" h="2780">
                                <a:moveTo>
                                  <a:pt x="0" y="2780"/>
                                </a:moveTo>
                                <a:lnTo>
                                  <a:pt x="0" y="976"/>
                                </a:lnTo>
                                <a:lnTo>
                                  <a:pt x="971" y="976"/>
                                </a:lnTo>
                                <a:lnTo>
                                  <a:pt x="971" y="4"/>
                                </a:lnTo>
                                <a:lnTo>
                                  <a:pt x="24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128772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 s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487800"/>
                            <a:ext cx="15444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993">
                                <a:moveTo>
                                  <a:pt x="2432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87800"/>
                            <a:ext cx="176472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9" h="1861">
                                <a:moveTo>
                                  <a:pt x="2779" y="0"/>
                                </a:moveTo>
                                <a:lnTo>
                                  <a:pt x="0" y="18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1pt;width:237.9pt;height:198pt" coordorigin="-540,62" coordsize="4758,3960">
                <v:rect id="shape_0" stroked="t" o:allowincell="f" style="position:absolute;left:0;top:190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-1;top:218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-360;top:16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;top:3610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90" to="3959,36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540;top: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36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23,2780" path="m0,2780l0,976l971,976l971,4l2423,0e" stroked="t" o:allowincell="f" style="position:absolute;left:727;top:830;width:2422;height:2779;mso-wrap-style:none;v-text-anchor:middle">
                  <v:fill o:detectmouseclick="t" on="false"/>
                  <v:stroke color="green" weight="9360" dashstyle="dash" startarrow="block" startarrowwidth="narrow" startarrowlength="short" joinstyle="round" endcap="flat"/>
                  <w10:wrap type="none"/>
                </v:shape>
                <v:shape id="shape_0" stroked="f" o:allowincell="f" style="position:absolute;left:1881;top:20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 st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32,993" path="m2432,0l0,993e" stroked="t" o:allowincell="f" style="position:absolute;left:709;top:830;width:2431;height:99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779,1861" path="m2779,0l0,1861e" stroked="t" o:allowincell="f" style="position:absolute;left:362;top:830;width:2778;height:1860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3670</wp:posOffset>
                </wp:positionH>
                <wp:positionV relativeFrom="paragraph">
                  <wp:posOffset>37465</wp:posOffset>
                </wp:positionV>
                <wp:extent cx="3021330" cy="2514600"/>
                <wp:effectExtent l="0" t="0" r="0" b="508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514600"/>
                          <a:chOff x="0" y="0"/>
                          <a:chExt cx="3021480" cy="2514600"/>
                        </a:xfrm>
                      </wpg:grpSpPr>
                      <wps:wsp>
                        <wps:cNvSpPr/>
                        <wps:spPr>
                          <a:xfrm>
                            <a:off x="343080" y="8136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250200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3391">
                                <a:moveTo>
                                  <a:pt x="3940" y="0"/>
                                </a:moveTo>
                                <a:cubicBezTo>
                                  <a:pt x="3487" y="147"/>
                                  <a:pt x="1877" y="315"/>
                                  <a:pt x="1220" y="880"/>
                                </a:cubicBezTo>
                                <a:cubicBezTo>
                                  <a:pt x="563" y="1445"/>
                                  <a:pt x="254" y="2868"/>
                                  <a:pt x="0" y="33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25288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1360"/>
                            <a:ext cx="2514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316080"/>
                            <a:ext cx="727200" cy="19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3053">
                                <a:moveTo>
                                  <a:pt x="0" y="3053"/>
                                </a:moveTo>
                                <a:lnTo>
                                  <a:pt x="0" y="1006"/>
                                </a:lnTo>
                                <a:lnTo>
                                  <a:pt x="0" y="17"/>
                                </a:lnTo>
                                <a:lnTo>
                                  <a:pt x="11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952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 s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920" y="304920"/>
                            <a:ext cx="15422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9" h="677">
                                <a:moveTo>
                                  <a:pt x="2429" y="0"/>
                                </a:moveTo>
                                <a:lnTo>
                                  <a:pt x="0" y="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955080"/>
                            <a:ext cx="1134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451">
                                <a:moveTo>
                                  <a:pt x="1787" y="0"/>
                                </a:moveTo>
                                <a:lnTo>
                                  <a:pt x="0" y="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944280"/>
                            <a:ext cx="1113120" cy="13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2064">
                                <a:moveTo>
                                  <a:pt x="0" y="2064"/>
                                </a:moveTo>
                                <a:lnTo>
                                  <a:pt x="0" y="416"/>
                                </a:lnTo>
                                <a:lnTo>
                                  <a:pt x="208" y="416"/>
                                </a:lnTo>
                                <a:lnTo>
                                  <a:pt x="208" y="0"/>
                                </a:lnTo>
                                <a:lnTo>
                                  <a:pt x="1753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2.95pt;width:237.9pt;height:198pt" coordorigin="4242,59" coordsize="4758,3960">
                <v:rect id="shape_0" stroked="t" o:allowincell="f" style="position:absolute;left:4782;top:187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940,3391" path="m3940,0c3487,147,1877,315,1220,880c563,1445,254,2868,0,3391e" stroked="t" o:allowincell="f" style="position:absolute;left:4781;top:215;width:3939;height:3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4422;top:16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7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2,187" to="8741,360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42;top:5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365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5,3053" path="m0,3053l0,1006l0,17l1145,0e" stroked="t" o:allowincell="f" style="position:absolute;left:7180;top:557;width:1144;height:3052;mso-wrap-style:none;v-text-anchor:middle">
                  <v:fill o:detectmouseclick="t" on="false"/>
                  <v:stroke color="green" weight="9360" dashstyle="dash" startarrow="block" startarrowwidth="narrow" startarrowlength="short" joinstyle="round" endcap="flat"/>
                  <w10:wrap type="none"/>
                </v:shape>
                <v:shape id="shape_0" stroked="f" o:allowincell="f" style="position:absolute;left:7482;top:20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 st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29,677" path="m2429,0l0,677e" stroked="t" o:allowincell="f" style="position:absolute;left:5913;top:539;width:2428;height:676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787,451" path="m1787,0l0,451e" stroked="t" o:allowincell="f" style="position:absolute;left:5393;top:1563;width:1786;height:450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753,2064" path="m0,2064l0,416l208,416l208,0l1753,4e" stroked="t" o:allowincell="f" style="position:absolute;left:5410;top:1546;width:1752;height:2063;mso-wrap-style:none;v-text-anchor:middle">
                  <v:fill o:detectmouseclick="t" on="false"/>
                  <v:stroke color="green" weight="9360" dashstyle="dash" startarrow="block" startarrowwidth="narrow" start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>
          <w:i/>
          <w:iCs/>
        </w:rPr>
        <w:t>Constant product composition</w:t>
      </w:r>
      <w:r>
        <w:rPr/>
        <w:tab/>
        <w:tab/>
        <w:tab/>
        <w:tab/>
        <w:tab/>
        <w:tab/>
        <w:tab/>
      </w:r>
      <w:r>
        <w:rPr>
          <w:i/>
          <w:iCs/>
        </w:rPr>
        <w:t>Constant reflux ratio</w:t>
      </w:r>
    </w:p>
    <w:p>
      <w:pPr>
        <w:pStyle w:val="Subtitle1"/>
        <w:numPr>
          <w:ilvl w:val="0"/>
          <w:numId w:val="7"/>
        </w:numPr>
        <w:ind w:left="357" w:hanging="357"/>
        <w:rPr/>
      </w:pPr>
      <w:r>
        <w:rPr/>
        <w:t>Multistage Gas Absor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The presence of a gas stream to remove solute from it.</w:t>
      </w:r>
    </w:p>
    <w:p>
      <w:pPr>
        <w:pStyle w:val="Normal"/>
        <w:numPr>
          <w:ilvl w:val="1"/>
          <w:numId w:val="7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Tray column similar to distillation.</w:t>
      </w:r>
    </w:p>
    <w:p>
      <w:pPr>
        <w:pStyle w:val="Normal"/>
        <w:numPr>
          <w:ilvl w:val="1"/>
          <w:numId w:val="7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Multistage equilibrational diffusional separation process</w:t>
      </w:r>
    </w:p>
    <w:p>
      <w:pPr>
        <w:pStyle w:val="Normal"/>
        <w:numPr>
          <w:ilvl w:val="1"/>
          <w:numId w:val="7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>Vapour-liquid equilibrium unsuitable.</w:t>
      </w:r>
    </w:p>
    <w:p>
      <w:pPr>
        <w:pStyle w:val="Normal"/>
        <w:numPr>
          <w:ilvl w:val="1"/>
          <w:numId w:val="7"/>
        </w:numPr>
        <w:tabs>
          <w:tab w:val="clear" w:pos="357"/>
          <w:tab w:val="left" w:pos="360" w:leader="none"/>
        </w:tabs>
        <w:ind w:left="360" w:hanging="360"/>
        <w:rPr/>
      </w:pPr>
      <w:r>
        <w:rPr/>
        <w:t xml:space="preserve">Inexpensive solvent </w:t>
      </w:r>
      <w:r>
        <w:rPr>
          <w:rFonts w:eastAsia="Symbol" w:cs="Symbol" w:ascii="Symbol" w:hAnsi="Symbol"/>
        </w:rPr>
        <w:t></w:t>
      </w:r>
      <w:r>
        <w:rPr/>
        <w:t xml:space="preserve"> high selectivity for the solute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3429000" cy="1600200"/>
                <wp:effectExtent l="0" t="23495" r="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600200"/>
                          <a:chOff x="0" y="0"/>
                          <a:chExt cx="3429000" cy="1600200"/>
                        </a:xfrm>
                      </wpg:grpSpPr>
                      <wps:wsp>
                        <wps:cNvSpPr/>
                        <wps:spPr>
                          <a:xfrm>
                            <a:off x="914400" y="2286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800" y="1369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7862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363">
                                <a:moveTo>
                                  <a:pt x="0" y="363"/>
                                </a:moveTo>
                                <a:lnTo>
                                  <a:pt x="0" y="3"/>
                                </a:lnTo>
                                <a:lnTo>
                                  <a:pt x="1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69080"/>
                            <a:ext cx="75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360">
                                <a:moveTo>
                                  <a:pt x="1190" y="0"/>
                                </a:moveTo>
                                <a:lnTo>
                                  <a:pt x="119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olvent liqu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olvent + sol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urified 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 + sol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pt;width:270pt;height:126pt" coordorigin="-180,20" coordsize="5400,2520">
                <v:rect id="shape_0" stroked="t" o:allowincell="f" style="position:absolute;left:1260;top:380;width:197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260,360" path="m1260,360l1260,0l0,0e" stroked="t" o:allowincell="f" style="position:absolute;left:540;top:23;width:1259;height:35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60,360" path="m1260,360l1260,0l0,0e" stroked="t" o:allowincell="f" style="position:absolute;left:2700;top:2177;width:1259;height:359;mso-wrap-style:none;v-text-anchor:middle;rotation:180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38,363" path="m0,363l0,3l1238,0e" stroked="t" o:allowincell="f" style="position:absolute;left:2700;top:20;width:1237;height:362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190,360" path="m1190,0l1190,360l0,360e" stroked="t" o:allowincell="f" style="position:absolute;left:605;top:2176;width:1189;height:359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stroked="f" o:allowincell="f" style="position:absolute;left:3420;top: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olvent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00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olvent + sol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urified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0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 + sol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ly specified:</w:t>
        <w:tab/>
        <w:tab/>
        <w:tab/>
        <w:tab/>
        <w:tab/>
        <w:tab/>
        <w:t>Want to determine:</w:t>
      </w:r>
    </w:p>
    <w:p>
      <w:pPr>
        <w:pStyle w:val="Normal"/>
        <w:numPr>
          <w:ilvl w:val="0"/>
          <w:numId w:val="17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Gas flowrate</w:t>
        <w:tab/>
        <w:tab/>
        <w:tab/>
        <w:tab/>
        <w:tab/>
        <w:tab/>
        <w:tab/>
        <w:t>- Liquid flowrate</w:t>
      </w:r>
    </w:p>
    <w:p>
      <w:pPr>
        <w:pStyle w:val="Normal"/>
        <w:numPr>
          <w:ilvl w:val="0"/>
          <w:numId w:val="17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Composition of inlet gas</w:t>
        <w:tab/>
        <w:tab/>
        <w:tab/>
        <w:tab/>
        <w:t>- Composition of outlet liquid</w:t>
      </w:r>
    </w:p>
    <w:p>
      <w:pPr>
        <w:pStyle w:val="Normal"/>
        <w:numPr>
          <w:ilvl w:val="0"/>
          <w:numId w:val="17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Composition of outlet gas</w:t>
        <w:tab/>
        <w:tab/>
        <w:tab/>
        <w:tab/>
        <w:t>- Number of stag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ed:</w:t>
      </w:r>
    </w:p>
    <w:p>
      <w:pPr>
        <w:pStyle w:val="Normal"/>
        <w:numPr>
          <w:ilvl w:val="0"/>
          <w:numId w:val="17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Operating line (mass balance)</w:t>
      </w:r>
    </w:p>
    <w:p>
      <w:pPr>
        <w:pStyle w:val="Normal"/>
        <w:numPr>
          <w:ilvl w:val="0"/>
          <w:numId w:val="17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Equilibrium relationship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Operating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2628900" cy="1600200"/>
                <wp:effectExtent l="0" t="23495" r="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571680" y="2286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6080" y="1369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862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363">
                                <a:moveTo>
                                  <a:pt x="0" y="363"/>
                                </a:moveTo>
                                <a:lnTo>
                                  <a:pt x="0" y="3"/>
                                </a:lnTo>
                                <a:lnTo>
                                  <a:pt x="1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69080"/>
                            <a:ext cx="75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360">
                                <a:moveTo>
                                  <a:pt x="1190" y="0"/>
                                </a:moveTo>
                                <a:lnTo>
                                  <a:pt x="119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-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65pt;width:207pt;height:126pt" coordorigin="4500,93" coordsize="4140,2520">
                <v:rect id="shape_0" stroked="t" o:allowincell="f" style="position:absolute;left:5401;top:453;width:197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260,360" path="m1260,360l1260,0l0,0e" stroked="t" o:allowincell="f" style="position:absolute;left:4681;top:96;width:1259;height:35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60,360" path="m1260,360l1260,0l0,0e" stroked="t" o:allowincell="f" style="position:absolute;left:6841;top:2250;width:1259;height:359;mso-wrap-style:none;v-text-anchor:middle;rotation:180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38,363" path="m0,363l0,3l1238,0e" stroked="t" o:allowincell="f" style="position:absolute;left:6841;top:93;width:1237;height:362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190,360" path="m1190,0l1190,360l0,360e" stroked="t" o:allowincell="f" style="position:absolute;left:4746;top:2249;width:1189;height:359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stroked="f" o:allowincell="f" style="position:absolute;left:7561;top: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0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-1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alance over elemen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ly, </w:t>
      </w:r>
      <w:r>
        <w:rPr>
          <w:i/>
          <w:iCs/>
        </w:rPr>
        <w:t>x</w:t>
      </w:r>
      <w:r>
        <w:rPr>
          <w:i/>
          <w:iCs/>
          <w:vertAlign w:val="subscript"/>
        </w:rPr>
        <w:t>T+1</w:t>
      </w:r>
      <w:r>
        <w:rPr>
          <w:iCs/>
        </w:rPr>
        <w:t xml:space="preserve"> = 0</w:t>
      </w:r>
    </w:p>
    <w:p>
      <w:pPr>
        <w:pStyle w:val="Normal"/>
        <w:rPr>
          <w:iCs/>
        </w:rPr>
      </w:pPr>
      <w:r>
        <w:rPr>
          <w:iCs/>
        </w:rPr>
        <w:t>Transfer of only ONE component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and </w:t>
      </w:r>
      <w:r>
        <w:rPr>
          <w:i/>
          <w:iCs/>
        </w:rPr>
        <w:t>G</w:t>
      </w:r>
      <w:r>
        <w:rPr/>
        <w:t xml:space="preserve"> are NOT constant</w:t>
      </w:r>
    </w:p>
    <w:p>
      <w:pPr>
        <w:pStyle w:val="Normal"/>
        <w:rPr/>
      </w:pPr>
      <w:r>
        <w:rPr/>
        <w:t xml:space="preserve">(Unless </w:t>
      </w:r>
      <w:r>
        <w:rPr>
          <w:i/>
          <w:iCs/>
        </w:rPr>
        <w:t>G</w:t>
      </w:r>
      <w:r>
        <w:rPr/>
        <w:t xml:space="preserve"> has v. small conc. of solu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al of trace amount of impurity (or solute)</w:t>
      </w:r>
    </w:p>
    <w:p>
      <w:pPr>
        <w:pStyle w:val="Normal"/>
        <w:rPr/>
      </w:pPr>
      <w:r>
        <w:rPr>
          <w:i/>
          <w:iCs/>
        </w:rPr>
        <w:t>G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will be almost constant. Operating line i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 xml:space="preserve">(if </w:t>
      </w:r>
      <w:r>
        <w:rPr>
          <w:i/>
          <w:iCs/>
        </w:rPr>
        <w:t>x</w:t>
      </w:r>
      <w:r>
        <w:rPr>
          <w:i/>
          <w:iCs/>
          <w:vertAlign w:val="subscript"/>
        </w:rPr>
        <w:t>T+1</w:t>
      </w:r>
      <w:r>
        <w:rPr>
          <w:iCs/>
        </w:rPr>
        <w:t xml:space="preserve"> = 0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Equilibrium relationships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Determined by solubility of solute (initially in gas phase) in the solvent.</w:t>
      </w:r>
    </w:p>
    <w:p>
      <w:pPr>
        <w:pStyle w:val="Normal"/>
        <w:rPr/>
      </w:pPr>
      <w:r>
        <w:rPr>
          <w:iCs/>
        </w:rPr>
        <w:t xml:space="preserve">Solution used to recover solute is generally dilute </w:t>
      </w:r>
      <w:r>
        <w:rPr>
          <w:rFonts w:eastAsia="Symbol" w:cs="Symbol" w:ascii="Symbol" w:hAnsi="Symbol"/>
          <w:iCs/>
        </w:rPr>
        <w:t></w:t>
      </w:r>
      <w:r>
        <w:rPr>
          <w:iCs/>
        </w:rPr>
        <w:t xml:space="preserve"> can use Henry’s Law</w:t>
      </w:r>
    </w:p>
    <w:p>
      <w:pPr>
        <w:pStyle w:val="Normal"/>
        <w:rPr>
          <w:iCs/>
        </w:rPr>
      </w:pPr>
      <w:r>
        <w:rPr>
          <w:iCs/>
        </w:rPr>
        <w:tab/>
      </w:r>
      <w:r>
        <w:rPr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iCs/>
        </w:rPr>
      </w:pPr>
      <w:r>
        <w:rPr>
          <w:rFonts w:eastAsia="Symbol" w:cs="Symbol" w:ascii="Symbol" w:hAnsi="Symbol"/>
          <w:iCs/>
        </w:rPr>
        <w:t></w:t>
      </w:r>
      <w:r>
        <w:rPr>
          <w:iCs/>
        </w:rPr>
        <w:tab/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Where:</w:t>
        <w:tab/>
      </w:r>
      <w:r>
        <w:rPr>
          <w:i/>
          <w:iCs/>
        </w:rPr>
        <w:t>H(T)</w:t>
      </w:r>
      <w:r>
        <w:rPr/>
        <w:t xml:space="preserve"> = Henry’s constant</w:t>
      </w:r>
    </w:p>
    <w:p>
      <w:pPr>
        <w:pStyle w:val="Normal"/>
        <w:rPr/>
      </w:pPr>
      <w:r>
        <w:rPr/>
        <w:t xml:space="preserve">If isothermal operation </w:t>
      </w:r>
      <w:r>
        <w:rPr>
          <w:rFonts w:eastAsia="Symbol" w:cs="Symbol" w:ascii="Symbol" w:hAnsi="Symbol"/>
        </w:rPr>
        <w:t></w:t>
      </w:r>
      <w:r>
        <w:rPr/>
        <w:t xml:space="preserve"> equilibrium is linea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4000500" cy="2286000"/>
                <wp:effectExtent l="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0"/>
                          <a:chOff x="0" y="0"/>
                          <a:chExt cx="4000680" cy="2286000"/>
                        </a:xfrm>
                      </wpg:grpSpPr>
                      <wps:wsp>
                        <wps:cNvSpPr/>
                        <wps:spPr>
                          <a:xfrm>
                            <a:off x="343080" y="19432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2971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09120"/>
                            <a:ext cx="266652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1388">
                                <a:moveTo>
                                  <a:pt x="0" y="1388"/>
                                </a:moveTo>
                                <a:lnTo>
                                  <a:pt x="1388" y="1388"/>
                                </a:lnTo>
                                <a:lnTo>
                                  <a:pt x="138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line: y=(H/P)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st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nd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3400" y="135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erating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9pt;width:315pt;height:180pt" coordorigin="360,38" coordsize="6300,3600">
                <v:line id="shape_0" from="900,3098" to="5579,30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38" to="900,3097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900,758" to="5579,309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900,578" to="2699,237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coordsize="4199,1388" path="m0,1388l1388,1388l1388,0l4199,0e" stroked="t" o:allowincell="f" style="position:absolute;left:901;top:997;width:4198;height:1387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stroked="f" o:allowincell="f" style="position:absolute;left:540;top:30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0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01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78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line: y=(H/P)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83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st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7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nd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38" to="3239,577" stroked="t" o:allowincell="f" style="position:absolute;flip:y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5074,252" to="5074,971" stroked="t" o:allowincell="f" style="position:absolute;flip:y">
                  <v:stroke color="green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0;top: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9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erating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ng line </w:t>
      </w:r>
      <w:r>
        <w:rPr>
          <w:i/>
          <w:iCs/>
          <w:u w:val="single"/>
        </w:rPr>
        <w:t>ABOVE</w:t>
      </w:r>
      <w:r>
        <w:rPr>
          <w:u w:val="single"/>
        </w:rPr>
        <w:t xml:space="preserve"> </w:t>
      </w:r>
      <w:r>
        <w:rPr/>
        <w:t>equilibrium line.</w:t>
      </w:r>
    </w:p>
    <w:p>
      <w:pPr>
        <w:pStyle w:val="Normal"/>
        <w:rPr/>
      </w:pPr>
      <w:r>
        <w:rPr/>
        <w:t>Transfer from gas to liquid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 xml:space="preserve">Changing </w:t>
      </w:r>
      <w:r>
        <w:rPr>
          <w:i/>
          <w:iCs/>
        </w:rPr>
        <w:t>L</w:t>
      </w:r>
      <w:r>
        <w:rPr/>
        <w:t>/</w:t>
      </w:r>
      <w:r>
        <w:rPr>
          <w:i/>
          <w:iCs/>
        </w:rPr>
        <w:t>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4000500" cy="2367915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368080"/>
                          <a:chOff x="0" y="0"/>
                          <a:chExt cx="4000680" cy="2368080"/>
                        </a:xfrm>
                      </wpg:grpSpPr>
                      <wps:wsp>
                        <wps:cNvSpPr/>
                        <wps:spPr>
                          <a:xfrm>
                            <a:off x="343080" y="2025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39280"/>
                            <a:ext cx="2971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3920"/>
                            <a:ext cx="1527120" cy="15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5" h="2400">
                                <a:moveTo>
                                  <a:pt x="0" y="2400"/>
                                </a:moveTo>
                                <a:lnTo>
                                  <a:pt x="24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90840"/>
                            <a:ext cx="266652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1388">
                                <a:moveTo>
                                  <a:pt x="0" y="1388"/>
                                </a:moveTo>
                                <a:lnTo>
                                  <a:pt x="1388" y="1388"/>
                                </a:lnTo>
                                <a:lnTo>
                                  <a:pt x="138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2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2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2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9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96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line: y=(H/P)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25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st 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67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nd 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0"/>
                            <a:ext cx="25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63">
                                <a:moveTo>
                                  <a:pt x="4" y="10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2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. li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82080"/>
                            <a:ext cx="2857680" cy="14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2280"/>
                            <a:ext cx="18943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3" h="1509">
                                <a:moveTo>
                                  <a:pt x="0" y="1509"/>
                                </a:moveTo>
                                <a:lnTo>
                                  <a:pt x="1470" y="1509"/>
                                </a:lnTo>
                                <a:lnTo>
                                  <a:pt x="1475" y="738"/>
                                </a:lnTo>
                                <a:lnTo>
                                  <a:pt x="2983" y="738"/>
                                </a:lnTo>
                                <a:lnTo>
                                  <a:pt x="29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2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. li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10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nd 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10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rd 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pt;width:315pt;height:186.45pt" coordorigin="360,6" coordsize="6300,3729">
                <v:line id="shape_0" from="900,3195" to="5579,31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135" to="900,319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900,855" to="5579,319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2405,2400" path="m0,2400l2405,0e" stroked="t" o:allowincell="f" style="position:absolute;left:900;top:75;width:2404;height:239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4199,1388" path="m0,1388l1388,1388l1388,0l4199,0e" stroked="t" o:allowincell="f" style="position:absolute;left:901;top:1094;width:4198;height:1387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stroked="f" o:allowincell="f" style="position:absolute;left:54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7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line: y=(H/P)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93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st 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nd 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1063" path="m4,1063l0,0e" stroked="t" o:allowincell="f" style="position:absolute;left:5070;top:6;width:3;height:1062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stroked="f" o:allowincell="f" style="position:absolute;left:1800;top:1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. li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35" to="5399,248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coordsize="2983,1509" path="m0,1509l1470,1509l1475,738l2983,738l2983,0e" stroked="t" o:allowincell="f" style="position:absolute;left:2310;top:246;width:2982;height:1508;mso-wrap-style:none;v-text-anchor:middle">
                  <v:fill o:detectmouseclick="t" on="false"/>
                  <v:stroke color="green" weight="9360" dashstyle="dash" joinstyle="round" endcap="flat"/>
                  <w10:wrap type="none"/>
                </v:shape>
                <v:shape id="shape_0" stroked="f" o:allowincell="f" style="position:absolute;left:3600;top:1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. lin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nd 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4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rd 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:</w:t>
        <w:tab/>
        <w:t>2 stages with high gradient (</w:t>
      </w:r>
      <w:r>
        <w:rPr>
          <w:i/>
          <w:iCs/>
        </w:rPr>
        <w:t>L</w:t>
      </w:r>
      <w:r>
        <w:rPr/>
        <w:t>/</w:t>
      </w:r>
      <w:r>
        <w:rPr>
          <w:i/>
          <w:iCs/>
        </w:rPr>
        <w:t>G</w:t>
      </w:r>
      <w:r>
        <w:rPr/>
        <w:t>)</w:t>
      </w:r>
    </w:p>
    <w:p>
      <w:pPr>
        <w:pStyle w:val="Normal"/>
        <w:rPr/>
      </w:pPr>
      <w:r>
        <w:rPr/>
        <w:tab/>
        <w:tab/>
        <w:t>3 stages with low gradient (</w:t>
      </w:r>
      <w:r>
        <w:rPr>
          <w:i/>
          <w:iCs/>
        </w:rPr>
        <w:t>L</w:t>
      </w:r>
      <w:r>
        <w:rPr/>
        <w:t>/</w:t>
      </w:r>
      <w:r>
        <w:rPr>
          <w:i/>
          <w:iCs/>
        </w:rPr>
        <w:t>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inimum value of </w:t>
      </w:r>
      <w:r>
        <w:rPr>
          <w:i/>
          <w:iCs/>
        </w:rPr>
        <w:t>L</w:t>
      </w:r>
      <w:r>
        <w:rPr/>
        <w:t>/</w:t>
      </w:r>
      <w:r>
        <w:rPr>
          <w:i/>
          <w:iCs/>
        </w:rPr>
        <w:t>G</w:t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4229100" cy="2318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18400"/>
                          <a:chOff x="0" y="0"/>
                          <a:chExt cx="4229280" cy="2318400"/>
                        </a:xfrm>
                      </wpg:grpSpPr>
                      <wps:wsp>
                        <wps:cNvSpPr/>
                        <wps:spPr>
                          <a:xfrm>
                            <a:off x="343080" y="19432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1120"/>
                            <a:ext cx="3600360" cy="18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0" h="2838">
                                <a:moveTo>
                                  <a:pt x="0" y="2838"/>
                                </a:moveTo>
                                <a:lnTo>
                                  <a:pt x="5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06280"/>
                            <a:ext cx="35053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0" h="1509">
                                <a:moveTo>
                                  <a:pt x="0" y="1509"/>
                                </a:moveTo>
                                <a:lnTo>
                                  <a:pt x="5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480" y="197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ilibrium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037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.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15720"/>
                            <a:ext cx="30999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2" h="1354">
                                <a:moveTo>
                                  <a:pt x="0" y="1354"/>
                                </a:moveTo>
                                <a:lnTo>
                                  <a:pt x="2413" y="1354"/>
                                </a:lnTo>
                                <a:lnTo>
                                  <a:pt x="2413" y="685"/>
                                </a:lnTo>
                                <a:lnTo>
                                  <a:pt x="3802" y="685"/>
                                </a:lnTo>
                                <a:lnTo>
                                  <a:pt x="3802" y="325"/>
                                </a:lnTo>
                                <a:lnTo>
                                  <a:pt x="4505" y="325"/>
                                </a:lnTo>
                                <a:lnTo>
                                  <a:pt x="4505" y="120"/>
                                </a:lnTo>
                                <a:lnTo>
                                  <a:pt x="4882" y="120"/>
                                </a:lnTo>
                                <a:lnTo>
                                  <a:pt x="48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6280"/>
                            <a:ext cx="3492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9" h="9">
                                <a:moveTo>
                                  <a:pt x="5499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206280"/>
                            <a:ext cx="2520" cy="173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735">
                                <a:moveTo>
                                  <a:pt x="4" y="0"/>
                                </a:moveTo>
                                <a:lnTo>
                                  <a:pt x="0" y="2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5pt;width:332.95pt;height:182.55pt" coordorigin="360,210" coordsize="6659,3651">
                <v:line id="shape_0" from="900,3270" to="7019,327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210" to="900,3269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coordsize="5670,2838" path="m0,2838l5670,0e" stroked="t" o:allowincell="f" style="position:absolute;left:900;top:432;width:5669;height:283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5520,1509" path="m0,1509l5520,0e" stroked="t" o:allowincell="f" style="position:absolute;left:896;top:535;width:5519;height:150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540;top:32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7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5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ilibrium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6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.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2,1354" path="m0,1354l2413,1354l2413,685l3802,685l3802,325l4505,325l4505,120l4882,120l4882,0e" stroked="t" o:allowincell="f" style="position:absolute;left:900;top:707;width:4881;height:1353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coordsize="5499,9" path="m5499,0l0,9e" stroked="t" o:allowincell="f" style="position:absolute;left:900;top:535;width:5498;height: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,2735" path="m4,0l0,2735e" stroked="t" o:allowincell="f" style="position:absolute;left:6447;top:535;width:3;height:27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ing Lines (cont.</w:t>
      </w:r>
      <w:r>
        <w:rPr>
          <w:vertAlign w:val="superscript"/>
        </w:rPr>
        <w:t>d</w:t>
      </w:r>
      <w:r>
        <w:rPr/>
        <w:t>):</w:t>
      </w:r>
    </w:p>
    <w:p>
      <w:pPr>
        <w:pStyle w:val="Normal"/>
        <w:rPr/>
      </w:pPr>
      <w:r>
        <w:rPr/>
        <w:t xml:space="preserve">If changes in </w:t>
      </w:r>
      <w:r>
        <w:rPr>
          <w:i/>
          <w:iCs/>
        </w:rPr>
        <w:t>G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are significant, use solute free basi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2628900" cy="1600200"/>
                <wp:effectExtent l="0" t="23495" r="0" b="234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571680" y="2286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6080" y="1369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862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363">
                                <a:moveTo>
                                  <a:pt x="0" y="363"/>
                                </a:moveTo>
                                <a:lnTo>
                                  <a:pt x="0" y="3"/>
                                </a:lnTo>
                                <a:lnTo>
                                  <a:pt x="1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69080"/>
                            <a:ext cx="75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360">
                                <a:moveTo>
                                  <a:pt x="1190" y="0"/>
                                </a:moveTo>
                                <a:lnTo>
                                  <a:pt x="119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-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9pt;width:207pt;height:126.05pt" coordorigin="3780,158" coordsize="4140,2521">
                <v:rect id="shape_0" stroked="t" o:allowincell="f" style="position:absolute;left:4681;top:518;width:197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260,360" path="m1260,360l1260,0l0,0e" stroked="t" o:allowincell="f" style="position:absolute;left:3961;top:161;width:1259;height:35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60,360" path="m1260,360l1260,0l0,0e" stroked="t" o:allowincell="f" style="position:absolute;left:6121;top:2315;width:1259;height:359;mso-wrap-style:none;v-text-anchor:middle;rotation:180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38,363" path="m0,363l0,3l1238,0e" stroked="t" o:allowincell="f" style="position:absolute;left:6121;top:158;width:1237;height:362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190,360" path="m1190,0l1190,360l0,360e" stroked="t" o:allowincell="f" style="position:absolute;left:4026;top:2314;width:1189;height:359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stroked="f" o:allowincell="f" style="position:absolute;left:6841;top:1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’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1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’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’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13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’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-1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 solu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 solvent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 solu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 solven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balan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entire colum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</w:p>
    <w:p>
      <w:pPr>
        <w:pStyle w:val="Normal"/>
        <w:ind w:firstLine="35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 xml:space="preserve">Slope = </w:t>
      </w:r>
      <w:r>
        <w:rPr>
          <w:i/>
          <w:iCs/>
        </w:rPr>
        <w:t>L’</w:t>
      </w:r>
      <w:r>
        <w:rPr/>
        <w:t>/</w:t>
      </w:r>
      <w:r>
        <w:rPr>
          <w:i/>
          <w:iCs/>
        </w:rPr>
        <w:t>G’</w:t>
      </w:r>
      <w:r>
        <w:rPr/>
        <w:t xml:space="preserve">, intercept (0, </w:t>
      </w:r>
      <w:r>
        <w:rPr>
          <w:i/>
          <w:iCs/>
        </w:rPr>
        <w:t>Y</w:t>
      </w:r>
      <w:r>
        <w:rPr>
          <w:i/>
          <w:iCs/>
          <w:vertAlign w:val="subscript"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alytical methods:</w:t>
      </w:r>
    </w:p>
    <w:p>
      <w:pPr>
        <w:pStyle w:val="Normal"/>
        <w:rPr/>
      </w:pPr>
      <w:r>
        <w:rPr/>
        <w:t>E.g.</w:t>
        <w:tab/>
        <w:t>Kremser-Souders-Brown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  <w:tab/>
        <w:t>Dilute solutions</w:t>
      </w:r>
    </w:p>
    <w:p>
      <w:pPr>
        <w:pStyle w:val="Normal"/>
        <w:rPr/>
      </w:pPr>
      <w:r>
        <w:rPr/>
        <w:tab/>
        <w:tab/>
        <w:tab/>
        <w:t>Equilibrium y</w:t>
      </w:r>
      <w:r>
        <w:rPr>
          <w:vertAlign w:val="subscript"/>
        </w:rPr>
        <w:t>e</w:t>
      </w:r>
      <w:r>
        <w:rPr/>
        <w:t xml:space="preserve"> = mx</w:t>
      </w:r>
      <w:r>
        <w:rPr>
          <w:vertAlign w:val="subscript"/>
        </w:rPr>
        <w:t>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Can be applied to concentrated solutions if concentrations expressed as mole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ab/>
        <w:t>wher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  <w:tab/>
      </w:r>
      <w:r>
        <w:rPr>
          <w:i/>
          <w:iCs/>
        </w:rPr>
        <w:t>m</w:t>
      </w:r>
      <w:r>
        <w:rPr/>
        <w:t xml:space="preserve"> = equilibrium constan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N</w:t>
      </w:r>
      <w:r>
        <w:rPr/>
        <w:t xml:space="preserve"> = no. of trays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 = conc. in gas phase at inle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T+1</w:t>
      </w:r>
      <w:r>
        <w:rPr/>
        <w:t xml:space="preserve"> = conc. solven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A</w:t>
      </w:r>
      <w:r>
        <w:rPr/>
        <w:t xml:space="preserve"> = absorption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rmal Effe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as solubility decreases with increasing temperatur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ats of solution often exothermic </w:t>
      </w:r>
      <w:r>
        <w:rPr>
          <w:rFonts w:eastAsia="Symbol" w:cs="Symbol" w:ascii="Symbol" w:hAnsi="Symbol"/>
        </w:rPr>
        <w:t></w:t>
      </w:r>
      <w:r>
        <w:rPr/>
        <w:t xml:space="preserve"> temperature increases down the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s in a change in equilibrium curve:</w:t>
        <w:tab/>
      </w:r>
      <w:r>
        <w:rPr>
          <w:rFonts w:eastAsia="Symbol" w:cs="Symbol" w:ascii="Symbol" w:hAnsi="Symbol"/>
        </w:rPr>
        <w:t></w:t>
      </w:r>
      <w:r>
        <w:rPr/>
        <w:t xml:space="preserve"> non-line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increased number of s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3086100" cy="1485900"/>
                <wp:effectExtent l="25400" t="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86080"/>
                          <a:chOff x="0" y="0"/>
                          <a:chExt cx="3086280" cy="148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2286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28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2520">
                                <a:moveTo>
                                  <a:pt x="0" y="2520"/>
                                </a:moveTo>
                                <a:cubicBezTo>
                                  <a:pt x="1215" y="1920"/>
                                  <a:pt x="2430" y="1320"/>
                                  <a:pt x="3060" y="900"/>
                                </a:cubicBezTo>
                                <a:cubicBezTo>
                                  <a:pt x="3690" y="480"/>
                                  <a:pt x="3735" y="240"/>
                                  <a:pt x="37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othermal assum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pt;width:243pt;height:117pt" coordorigin="900,8" coordsize="4860,2340">
                <v:line id="shape_0" from="900,8" to="900,23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2348" to="5219,23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548" to="4499,234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3780,2520" path="m0,2520c1215,1920,2430,1320,3060,900c3690,480,3735,240,3780,0e" stroked="t" o:allowincell="f" style="position:absolute;left:900;top:368;width:287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20;top:108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othermal assum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ind w:left="357" w:hanging="357"/>
        <w:rPr/>
      </w:pPr>
      <w:r>
        <w:rPr/>
        <w:t>Liquid-Liquid Extr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separate liquid mixtures</w:t>
      </w:r>
    </w:p>
    <w:p>
      <w:pPr>
        <w:pStyle w:val="Normal"/>
        <w:numPr>
          <w:ilvl w:val="0"/>
          <w:numId w:val="5"/>
        </w:numPr>
        <w:rPr/>
      </w:pPr>
      <w:r>
        <w:rPr/>
        <w:t>To remove a particular component</w:t>
      </w:r>
    </w:p>
    <w:p>
      <w:pPr>
        <w:pStyle w:val="Normal"/>
        <w:numPr>
          <w:ilvl w:val="0"/>
          <w:numId w:val="5"/>
        </w:numPr>
        <w:rPr/>
      </w:pPr>
      <w:r>
        <w:rPr/>
        <w:t>Low relative volatility</w:t>
      </w:r>
    </w:p>
    <w:p>
      <w:pPr>
        <w:pStyle w:val="Normal"/>
        <w:numPr>
          <w:ilvl w:val="0"/>
          <w:numId w:val="5"/>
        </w:numPr>
        <w:rPr/>
      </w:pPr>
      <w:r>
        <w:rPr/>
        <w:t>Adversely affected by temperature</w:t>
      </w:r>
    </w:p>
    <w:p>
      <w:pPr>
        <w:pStyle w:val="Normal"/>
        <w:numPr>
          <w:ilvl w:val="0"/>
          <w:numId w:val="5"/>
        </w:numPr>
        <w:rPr/>
      </w:pPr>
      <w:r>
        <w:rPr/>
        <w:t>Azeotropic mi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er-Settler:</w:t>
        <w:tab/>
        <w:tab/>
        <w:t>Cross-Current</w:t>
      </w:r>
    </w:p>
    <w:p>
      <w:pPr>
        <w:pStyle w:val="Normal"/>
        <w:rPr/>
      </w:pPr>
      <w:r>
        <w:rPr/>
        <w:tab/>
        <w:tab/>
        <w:tab/>
        <w:tab/>
        <w:tab/>
        <w:t>Counter-Current</w:t>
        <w:tab/>
        <w:tab/>
        <w:t>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s balance </w:t>
      </w:r>
      <w:r>
        <w:rPr>
          <w:rFonts w:eastAsia="Symbol" w:cs="Symbol" w:ascii="Symbol" w:hAnsi="Symbol"/>
        </w:rPr>
        <w:t></w:t>
      </w:r>
      <w:r>
        <w:rPr/>
        <w:t xml:space="preserve"> operating line</w:t>
      </w:r>
    </w:p>
    <w:p>
      <w:pPr>
        <w:pStyle w:val="Normal"/>
        <w:rPr/>
      </w:pPr>
      <w:r>
        <w:rPr/>
        <w:t xml:space="preserve">Equilibrium line </w:t>
      </w:r>
      <w:r>
        <w:rPr>
          <w:rFonts w:eastAsia="Symbol" w:cs="Symbol" w:ascii="Symbol" w:hAnsi="Symbol"/>
        </w:rPr>
        <w:t></w:t>
      </w:r>
      <w:r>
        <w:rPr/>
        <w:t xml:space="preserve"> partition coefficient, K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solute in extrac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n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solute in raffinate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of solu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of inert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ffinate  not including solute extrac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of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moles in stre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of solu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es of raffinate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es of solute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ind w:left="357" w:hanging="357"/>
        <w:rPr/>
      </w:pPr>
      <w:r>
        <w:rPr/>
        <w:t>Continuous Contact Gas Absor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 discrete identifiable stages in which phases equilibrate</w:t>
      </w:r>
    </w:p>
    <w:p>
      <w:pPr>
        <w:pStyle w:val="Normal"/>
        <w:numPr>
          <w:ilvl w:val="0"/>
          <w:numId w:val="8"/>
        </w:numPr>
        <w:rPr/>
      </w:pPr>
      <w:r>
        <w:rPr/>
        <w:t>Phases always in contact (continuous contact)</w:t>
      </w:r>
    </w:p>
    <w:p>
      <w:pPr>
        <w:pStyle w:val="Normal"/>
        <w:numPr>
          <w:ilvl w:val="0"/>
          <w:numId w:val="8"/>
        </w:numPr>
        <w:rPr/>
      </w:pPr>
      <w:r>
        <w:rPr/>
        <w:t>Flow usually counter-curre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ften involves using a </w:t>
      </w:r>
      <w:r>
        <w:rPr>
          <w:i/>
          <w:iCs/>
        </w:rPr>
        <w:t>packed tower</w:t>
      </w:r>
    </w:p>
    <w:p>
      <w:pPr>
        <w:pStyle w:val="Normal"/>
        <w:numPr>
          <w:ilvl w:val="0"/>
          <w:numId w:val="8"/>
        </w:numPr>
        <w:rPr/>
      </w:pPr>
      <w:r>
        <w:rPr/>
        <w:t>Mass transfer between phases throughout column in the direction of equilibrium</w:t>
      </w:r>
    </w:p>
    <w:p>
      <w:pPr>
        <w:pStyle w:val="Normal"/>
        <w:numPr>
          <w:ilvl w:val="0"/>
          <w:numId w:val="8"/>
        </w:numPr>
        <w:rPr/>
      </w:pPr>
      <w:r>
        <w:rPr/>
        <w:t>Required for good operation:</w:t>
        <w:tab/>
        <w:t>high surface area</w:t>
      </w:r>
    </w:p>
    <w:p>
      <w:pPr>
        <w:pStyle w:val="Normal"/>
        <w:ind w:left="2877" w:firstLine="336"/>
        <w:rPr/>
      </w:pPr>
      <w:r>
        <w:rPr/>
        <w:t>low pressure drop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3543300" cy="2286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0"/>
                          <a:chOff x="0" y="0"/>
                          <a:chExt cx="3543480" cy="2286000"/>
                        </a:xfrm>
                      </wpg:grpSpPr>
                      <wps:wsp>
                        <wps:cNvSpPr/>
                        <wps:spPr>
                          <a:xfrm>
                            <a:off x="1028880" y="8002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13716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685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10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lding p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lding p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c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id distribu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id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id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44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9144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257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257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35pt;width:279pt;height:180pt" coordorigin="0,287" coordsize="5580,3600">
                <v:rect id="shape_0" fillcolor="silver" stroked="t" o:allowincell="f" style="position:absolute;left:1620;top:1547;width:2159;height:12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stroked="t" o:allowincell="f" style="position:absolute;left:1620;top:827;width:215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0,2807" to="3779,28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20,1547" to="3779,15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80,2987" to="2880,35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80,2987" to="1979,29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0,467" to="2880,100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20,1187" to="3779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0,180" path="m1080,0l0,0l0,180e" stroked="t" o:allowincell="f" style="position:absolute;left:3240;top:1007;width:1079;height:17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stroked="f" o:allowincell="f" style="position:absolute;left:3780;top:136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lding pl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6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lding pl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0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c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0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id distribu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3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id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6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id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62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727" to="2159,2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727" to="2699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727" to="3779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2267" to="3599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267" to="2699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727" to="3239,1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367" to="1619,13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ain types of packing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TACKED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>regular, interconnected fixed layers; often arranged as stacks of gri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ANDOM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ab/>
        <w:t>column filed with small discrete packing:</w:t>
      </w:r>
    </w:p>
    <w:p>
      <w:pPr>
        <w:pStyle w:val="Normal"/>
        <w:numPr>
          <w:ilvl w:val="2"/>
          <w:numId w:val="3"/>
        </w:numPr>
        <w:rPr/>
      </w:pPr>
      <w:r>
        <w:rPr/>
        <w:t>Paschrg rings</w:t>
      </w:r>
    </w:p>
    <w:p>
      <w:pPr>
        <w:pStyle w:val="Normal"/>
        <w:numPr>
          <w:ilvl w:val="2"/>
          <w:numId w:val="3"/>
        </w:numPr>
        <w:rPr/>
      </w:pPr>
      <w:r>
        <w:rPr/>
        <w:t>Pall rings</w:t>
      </w:r>
    </w:p>
    <w:p>
      <w:pPr>
        <w:pStyle w:val="Normal"/>
        <w:numPr>
          <w:ilvl w:val="2"/>
          <w:numId w:val="3"/>
        </w:numPr>
        <w:rPr/>
      </w:pPr>
      <w:r>
        <w:rPr/>
        <w:t>Saddles</w:t>
      </w:r>
    </w:p>
    <w:p>
      <w:pPr>
        <w:pStyle w:val="Normal"/>
        <w:ind w:left="1620" w:firstLine="165"/>
        <w:rPr/>
      </w:pPr>
      <w:r>
        <w:rPr/>
        <w:t>Major dimension typically 1-1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umn Design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628900" cy="1600200"/>
                <wp:effectExtent l="0" t="23495" r="0" b="2349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571680" y="2286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6080" y="13698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1260" y="360"/>
                                </a:move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862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363">
                                <a:moveTo>
                                  <a:pt x="0" y="363"/>
                                </a:moveTo>
                                <a:lnTo>
                                  <a:pt x="0" y="3"/>
                                </a:lnTo>
                                <a:lnTo>
                                  <a:pt x="1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69080"/>
                            <a:ext cx="75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360">
                                <a:moveTo>
                                  <a:pt x="1190" y="0"/>
                                </a:moveTo>
                                <a:lnTo>
                                  <a:pt x="119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Solv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c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um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6pt;width:207pt;height:126.05pt" coordorigin="3780,132" coordsize="4140,2521">
                <v:rect id="shape_0" stroked="t" o:allowincell="f" style="position:absolute;left:4681;top:492;width:197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260,360" path="m1260,360l1260,0l0,0e" stroked="t" o:allowincell="f" style="position:absolute;left:3961;top:135;width:1259;height:35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60,360" path="m1260,360l1260,0l0,0e" stroked="t" o:allowincell="f" style="position:absolute;left:6121;top:2289;width:1259;height:359;mso-wrap-style:none;v-text-anchor:middle;rotation:180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238,363" path="m0,363l0,3l1238,0e" stroked="t" o:allowincell="f" style="position:absolute;left:6121;top:132;width:1237;height:362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190,360" path="m1190,0l1190,360l0,360e" stroked="t" o:allowincell="f" style="position:absolute;left:4026;top:2288;width:1189;height:359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stroked="f" o:allowincell="f" style="position:absolute;left:6841;top:13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Solve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1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1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32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cke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um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Known: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B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B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Find:</w:t>
        <w:tab/>
        <w:tab/>
        <w:t>Solvent flowrate</w:t>
      </w:r>
    </w:p>
    <w:p>
      <w:pPr>
        <w:pStyle w:val="Normal"/>
        <w:rPr/>
      </w:pPr>
      <w:r>
        <w:rPr/>
        <w:tab/>
        <w:tab/>
        <w:tab/>
        <w:t>Diameter of column</w:t>
      </w:r>
    </w:p>
    <w:p>
      <w:pPr>
        <w:pStyle w:val="Normal"/>
        <w:rPr/>
      </w:pPr>
      <w:r>
        <w:rPr/>
        <w:tab/>
        <w:tab/>
        <w:tab/>
        <w:t>Height of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 molar flux of solute from gas</w:t>
      </w:r>
      <w:r>
        <w:rPr>
          <w:rFonts w:eastAsia="Symbol" w:cs="Symbol" w:ascii="Symbol" w:hAnsi="Symbol"/>
        </w:rPr>
        <w:t></w:t>
      </w:r>
      <w:r>
        <w:rPr/>
        <w:t>liquid phase (kmol/m</w:t>
      </w:r>
      <w:r>
        <w:rPr>
          <w:vertAlign w:val="superscript"/>
        </w:rPr>
        <w:t>2</w:t>
      </w:r>
      <w:r>
        <w:rPr/>
        <w:t>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1714500" cy="1893570"/>
                <wp:effectExtent l="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93600"/>
                          <a:chOff x="0" y="0"/>
                          <a:chExt cx="1714680" cy="1893600"/>
                        </a:xfrm>
                      </wpg:grpSpPr>
                      <wpg:grpSp>
                        <wpg:cNvGrpSpPr/>
                        <wpg:grpSpPr>
                          <a:xfrm>
                            <a:off x="114480" y="24012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9144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571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en-GB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9144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>z+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, y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z+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5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=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1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3pt;width:134.95pt;height:149.1pt" coordorigin="5400,126" coordsize="2699,2982">
                <v:group id="shape_0" style="position:absolute;left:5580;top:504;width:2519;height:2159">
                  <v:line id="shape_0" from="6120,504" to="6120,2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504" to="8100,2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224" to="8099,1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944" to="8099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584" to="7379,158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80;top:14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0,504" to="6660,122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380,504" to="7380,122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380,1944" to="7380,266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60,1944" to="6660,266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80;top:14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eastAsia="Symbol" w:cs="Symbol" w:ascii="Times New Roman" w:hAnsi="Times New Roman"/>
                              <w:color w:val="auto"/>
                              <w:lang w:val="en-GB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0,684" to="5760,122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60,1944" to="5760,248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20;top:12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>G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>z+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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z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, y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z+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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=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4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Mass balance on solut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S</m:t>
        </m:r>
      </m:oMath>
    </w:p>
    <w:p>
      <w:pPr>
        <w:pStyle w:val="Normal"/>
        <w:rPr/>
      </w:pPr>
      <w:r>
        <w:rPr/>
        <w:t xml:space="preserve">Assume </w:t>
      </w:r>
      <w:r>
        <w:rPr>
          <w:i/>
          <w:iCs/>
        </w:rPr>
        <w:t>G</w:t>
      </w:r>
      <w:r>
        <w:rPr/>
        <w:t xml:space="preserve"> = constant:</w:t>
      </w:r>
    </w:p>
    <w:p>
      <w:pPr>
        <w:pStyle w:val="Normal"/>
        <w:numPr>
          <w:ilvl w:val="0"/>
          <w:numId w:val="8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 xml:space="preserve">OK is removing </w:t>
      </w:r>
      <w:r>
        <w:rPr>
          <w:i/>
          <w:iCs/>
        </w:rPr>
        <w:t>trace</w:t>
      </w:r>
      <w:r>
        <w:rPr/>
        <w:t xml:space="preserve"> amounts of solute (</w:t>
      </w:r>
      <w:r>
        <w:rPr>
          <w:i/>
          <w:iCs/>
        </w:rPr>
        <w:t>y</w:t>
      </w:r>
      <w:r>
        <w:rPr/>
        <w:t xml:space="preserve"> small)</w:t>
      </w:r>
    </w:p>
    <w:p>
      <w:pPr>
        <w:pStyle w:val="Normal"/>
        <w:numPr>
          <w:ilvl w:val="0"/>
          <w:numId w:val="8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OK if solute free basis is used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ce mass balance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S</m:t>
        </m:r>
      </m:oMath>
      <w:r>
        <w:rPr/>
        <w:tab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nsider r.h.s.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δz</m:t>
        </m:r>
      </m:oMath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a</w:t>
      </w:r>
      <w:r>
        <w:rPr/>
        <w:t xml:space="preserve"> = interfacial area per unit volume (m</w:t>
      </w:r>
      <w:r>
        <w:rPr>
          <w:vertAlign w:val="superscript"/>
        </w:rPr>
        <w:t>2</w:t>
      </w:r>
      <w:r>
        <w:rPr/>
        <w:t>/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(*)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N</m:t>
        </m:r>
        <m:r>
          <w:rPr>
            <w:rFonts w:ascii="Cambria Math" w:hAnsi="Cambria Math"/>
          </w:rPr>
          <m:t xml:space="preserve">δz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N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  <w:t xml:space="preserve">As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N</m:t>
        </m:r>
      </m:oMath>
      <w:r>
        <w:rPr/>
        <w:tab/>
        <w:tab/>
        <w:tab/>
        <w:tab/>
        <w:t>(**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as-Liquid Mass Transfer – the Film Theory:</w:t>
      </w:r>
    </w:p>
    <w:p>
      <w:pPr>
        <w:pStyle w:val="Normal"/>
        <w:numPr>
          <w:ilvl w:val="0"/>
          <w:numId w:val="8"/>
        </w:numPr>
        <w:rPr/>
      </w:pPr>
      <w:r>
        <w:rPr/>
        <w:t>Transfer in bulk phases is by convection</w:t>
      </w:r>
    </w:p>
    <w:p>
      <w:pPr>
        <w:pStyle w:val="Normal"/>
        <w:numPr>
          <w:ilvl w:val="0"/>
          <w:numId w:val="8"/>
        </w:numPr>
        <w:rPr/>
      </w:pPr>
      <w:r>
        <w:rPr/>
        <w:t>Concentration gradients are negligible except close to the interface</w:t>
      </w:r>
    </w:p>
    <w:p>
      <w:pPr>
        <w:pStyle w:val="Normal"/>
        <w:numPr>
          <w:ilvl w:val="0"/>
          <w:numId w:val="8"/>
        </w:numPr>
        <w:rPr/>
      </w:pPr>
      <w:r>
        <w:rPr/>
        <w:t>Transfer in thin films is by diffusion ONL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trolling factor in mass transfer is the </w:t>
      </w:r>
      <w:r>
        <w:rPr>
          <w:i/>
          <w:iCs/>
        </w:rPr>
        <w:t>rate of diffusion</w:t>
      </w:r>
      <w:r>
        <w:rPr/>
        <w:t xml:space="preserve"> through the thin films</w:t>
      </w:r>
    </w:p>
    <w:p>
      <w:pPr>
        <w:pStyle w:val="Normal"/>
        <w:numPr>
          <w:ilvl w:val="0"/>
          <w:numId w:val="8"/>
        </w:numPr>
        <w:rPr/>
      </w:pPr>
      <w:r>
        <w:rPr/>
        <w:t>Concentration at interface are assumed to be at equilibrium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2400300" cy="1943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571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in fi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240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35pt;width:189pt;height:153pt" coordorigin="5040,87" coordsize="3780,3060">
                <v:line id="shape_0" from="6840,87" to="6840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87" to="7560,2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87" to="6120,2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0,1527" to="7559,17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560,1707" to="8639,170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20,987" to="6839,1346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0;top:188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8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6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in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3,2787" to="6442,278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0,2787" to="7559,27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60,1707" to="8459,170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040,987" to="6119,98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y</w:t>
      </w:r>
      <w:r>
        <w:rPr/>
        <w:t xml:space="preserve"> &gt; </w:t>
      </w:r>
      <w:r>
        <w:rPr>
          <w:i/>
          <w:iCs/>
        </w:rPr>
        <w:t>y</w:t>
      </w:r>
      <w:r>
        <w:rPr>
          <w:i/>
          <w:iCs/>
          <w:vertAlign w:val="subscript"/>
        </w:rPr>
        <w:t>i</w:t>
      </w:r>
      <w:r>
        <w:rPr/>
        <w:t xml:space="preserve"> and </w:t>
      </w:r>
      <w:r>
        <w:rPr>
          <w:i/>
          <w:iCs/>
        </w:rPr>
        <w:t>x</w:t>
      </w:r>
      <w:r>
        <w:rPr/>
        <w:t xml:space="preserve"> &gt;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due to direction of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ion in gas and liquid at the interfa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ab/>
        <w:t>EQUILIB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ute solutions  - use Henry’s Law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an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ar flux through films </w:t>
      </w:r>
      <w:r>
        <w:rPr>
          <w:rFonts w:eastAsia="Symbol" w:cs="Symbol" w:ascii="Symbol" w:hAnsi="Symbol"/>
        </w:rPr>
        <w:t></w:t>
      </w:r>
      <w:r>
        <w:rPr/>
        <w:t xml:space="preserve"> controlling factor for diffus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ab/>
        <w:t>(1)</w:t>
        <w:tab/>
        <w:tab/>
      </w:r>
      <w:r>
        <w:rPr>
          <w:i/>
          <w:iCs/>
        </w:rPr>
        <w:t>k</w:t>
      </w:r>
      <w:r>
        <w:rPr>
          <w:i/>
          <w:iCs/>
          <w:vertAlign w:val="subscript"/>
        </w:rPr>
        <w:t>G</w:t>
      </w:r>
      <w:r>
        <w:rPr/>
        <w:t xml:space="preserve"> = gas side mass transfer coefficien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ab/>
        <w:tab/>
        <w:t>(2)</w:t>
        <w:tab/>
        <w:tab/>
      </w:r>
      <w:r>
        <w:rPr>
          <w:i/>
          <w:iCs/>
        </w:rPr>
        <w:t>k</w:t>
      </w:r>
      <w:r>
        <w:rPr>
          <w:i/>
          <w:iCs/>
          <w:vertAlign w:val="subscript"/>
        </w:rPr>
        <w:t>L</w:t>
      </w:r>
      <w:r>
        <w:rPr/>
        <w:t xml:space="preserve"> = liquid side mass transfer co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facial concentrations are generally not available </w:t>
      </w:r>
      <w:r>
        <w:rPr>
          <w:rFonts w:eastAsia="Symbol" w:cs="Symbol" w:ascii="Symbol" w:hAnsi="Symbol"/>
        </w:rPr>
        <w:t></w:t>
      </w:r>
      <w:r>
        <w:rPr/>
        <w:t xml:space="preserve"> difficult to measure. Express flux in terms of bulk concentration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ab/>
        <w:tab/>
        <w:tab/>
        <w:t>(3)</w:t>
        <w:tab/>
        <w:tab/>
      </w:r>
      <w:r>
        <w:rPr>
          <w:i/>
          <w:iCs/>
        </w:rPr>
        <w:t>K</w:t>
      </w:r>
      <w:r>
        <w:rPr>
          <w:i/>
          <w:iCs/>
          <w:vertAlign w:val="subscript"/>
        </w:rPr>
        <w:t>OG</w:t>
      </w:r>
      <w:r>
        <w:rPr/>
        <w:t xml:space="preserve"> = overall gas phase mass transfer coeff.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s </w:t>
      </w:r>
      <w:r>
        <w:rPr>
          <w:i/>
          <w:iCs/>
        </w:rPr>
        <w:t>K</w:t>
      </w:r>
      <w:r>
        <w:rPr>
          <w:i/>
          <w:iCs/>
          <w:vertAlign w:val="subscript"/>
        </w:rPr>
        <w:t>OG</w:t>
      </w:r>
      <w:r>
        <w:rPr/>
        <w:t xml:space="preserve"> related to </w:t>
      </w:r>
      <w:r>
        <w:rPr>
          <w:i/>
          <w:iCs/>
        </w:rPr>
        <w:t>k</w:t>
      </w:r>
      <w:r>
        <w:rPr>
          <w:i/>
          <w:iCs/>
          <w:vertAlign w:val="subscript"/>
        </w:rPr>
        <w:t>G</w:t>
      </w:r>
      <w:r>
        <w:rPr/>
        <w:t xml:space="preserve"> and </w:t>
      </w:r>
      <w:r>
        <w:rPr>
          <w:i/>
          <w:iCs/>
        </w:rPr>
        <w:t>k</w:t>
      </w:r>
      <w:r>
        <w:rPr>
          <w:i/>
          <w:iCs/>
          <w:vertAlign w:val="subscript"/>
        </w:rPr>
        <w:t>L</w:t>
      </w:r>
      <w:r>
        <w:rPr/>
        <w:t>?</w:t>
      </w:r>
    </w:p>
    <w:p>
      <w:pPr>
        <w:pStyle w:val="Normal"/>
        <w:rPr/>
      </w:pPr>
      <w:r>
        <w:rPr/>
        <w:t>From equation (1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>And from equation (2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>(5)</w:t>
        <w:tab/>
        <w:tab/>
        <w:t>Assuming Henry’s Law</w:t>
      </w:r>
    </w:p>
    <w:p>
      <w:pPr>
        <w:pStyle w:val="Normal"/>
        <w:rPr/>
      </w:pPr>
      <w:r>
        <w:rPr/>
        <w:t xml:space="preserve">Multiply (5) by </w:t>
      </w:r>
      <w:r>
        <w:rPr>
          <w:i/>
          <w:iCs/>
        </w:rPr>
        <w:t>m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ab/>
        <w:t>(6)</w:t>
      </w:r>
    </w:p>
    <w:p>
      <w:pPr>
        <w:pStyle w:val="Normal"/>
        <w:rPr/>
      </w:pPr>
      <w:r>
        <w:rPr/>
        <w:t>Adding equations (4) and (6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ab/>
        <w:tab/>
        <w:tab/>
        <w:t>(7)</w:t>
      </w:r>
    </w:p>
    <w:p>
      <w:pPr>
        <w:pStyle w:val="Normal"/>
        <w:rPr/>
      </w:pPr>
      <w:r>
        <w:rPr/>
        <w:t xml:space="preserve">Divide l.h.s. of equation (7) by </w:t>
      </w:r>
      <w:r>
        <w:rPr>
          <w:i/>
          <w:iCs/>
        </w:rPr>
        <w:t>N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ilar procedure can be applied to the liquid side, which yields: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know when to use the liquid or the gas phase transfer equation?</w:t>
      </w:r>
    </w:p>
    <w:p>
      <w:pPr>
        <w:pStyle w:val="Heading3"/>
        <w:numPr>
          <w:ilvl w:val="0"/>
          <w:numId w:val="15"/>
        </w:numPr>
        <w:rPr/>
      </w:pPr>
      <w:r>
        <w:rPr/>
        <w:t>SPARINGLY SOLUBLE SOLUTE</w:t>
      </w:r>
    </w:p>
    <w:p>
      <w:pPr>
        <w:pStyle w:val="Normal"/>
        <w:ind w:left="357" w:hanging="0"/>
        <w:rPr/>
      </w:pPr>
      <w:r>
        <w:rPr/>
        <w:t xml:space="preserve">Mass transfer is liquid side controlled: </w:t>
      </w:r>
      <w:r>
        <w:rPr>
          <w:i/>
          <w:iCs/>
        </w:rPr>
        <w:t>m</w:t>
      </w:r>
      <w:r>
        <w:rPr/>
        <w:t xml:space="preserve"> is large. Liquid phase analysis is more appropriate:</w:t>
      </w:r>
    </w:p>
    <w:p>
      <w:pPr>
        <w:pStyle w:val="Normal"/>
        <w:ind w:left="35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  <w:tab/>
        <w:t>and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r>
        <w:rPr/>
        <w:t>RELATIVELY SOLUBLE SOLUTE</w:t>
      </w:r>
    </w:p>
    <w:p>
      <w:pPr>
        <w:pStyle w:val="Normal"/>
        <w:ind w:left="357" w:hanging="0"/>
        <w:rPr/>
      </w:pPr>
      <w:r>
        <w:rPr/>
        <w:t xml:space="preserve">Mass transfer is gas side controlled: </w:t>
      </w:r>
      <w:r>
        <w:rPr>
          <w:i/>
          <w:iCs/>
        </w:rPr>
        <w:t>m</w:t>
      </w:r>
      <w:r>
        <w:rPr/>
        <w:t xml:space="preserve"> is small. Gas phase analysis is more appropriate:</w:t>
      </w:r>
    </w:p>
    <w:p>
      <w:pPr>
        <w:pStyle w:val="Normal"/>
        <w:ind w:left="35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ab/>
        <w:tab/>
        <w:t>and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Heading2"/>
        <w:rPr/>
      </w:pPr>
      <w:r>
        <w:rPr/>
        <w:t>Column Design (cont.</w:t>
      </w:r>
      <w:r>
        <w:rPr>
          <w:vertAlign w:val="superscript"/>
        </w:rPr>
        <w:t>d</w:t>
      </w:r>
      <w:r>
        <w:rPr/>
        <w:t>):</w:t>
      </w:r>
    </w:p>
    <w:p>
      <w:pPr>
        <w:pStyle w:val="Normal"/>
        <w:rPr/>
      </w:pPr>
      <w:r>
        <w:rPr/>
        <w:t>Recall equation (**) obtained on page 15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for the </w:t>
      </w:r>
      <w:r>
        <w:rPr>
          <w:i/>
          <w:iCs/>
        </w:rPr>
        <w:t>gas phase</w:t>
      </w:r>
      <w:r>
        <w:rPr/>
        <w:t xml:space="preserve"> controlled case, assuming </w:t>
      </w:r>
      <w:r>
        <w:rPr>
          <w:i/>
          <w:iCs/>
        </w:rPr>
        <w:t>A</w:t>
      </w:r>
      <w:r>
        <w:rPr/>
        <w:t xml:space="preserve"> constant: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</w:p>
    <w:p>
      <w:pPr>
        <w:pStyle w:val="Normal"/>
        <w:rPr/>
      </w:pPr>
      <w:r>
        <w:rPr/>
        <w:t xml:space="preserve">To determine height of the tower, rearrange in terms of </w:t>
      </w:r>
      <w:r>
        <w:rPr>
          <w:i/>
          <w:iCs/>
        </w:rPr>
        <w:t>z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rPr/>
      </w:pPr>
      <w:r>
        <w:rPr/>
        <w:t>Integrate over column heigh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den>
            </m:f>
          </m:e>
        </m:nary>
      </m:oMath>
    </w:p>
    <w:p>
      <w:pPr>
        <w:pStyle w:val="Normal"/>
        <w:rPr/>
      </w:pPr>
      <w:r>
        <w:rPr/>
        <w:t xml:space="preserve">Assume </w:t>
      </w:r>
      <w:r>
        <w:rPr>
          <w:i/>
          <w:iCs/>
        </w:rPr>
        <w:t>K</w:t>
      </w:r>
      <w:r>
        <w:rPr>
          <w:i/>
          <w:iCs/>
          <w:vertAlign w:val="subscript"/>
        </w:rPr>
        <w:t>OG</w:t>
      </w:r>
      <w:r>
        <w:rPr>
          <w:i/>
          <w:iCs/>
        </w:rPr>
        <w:t>.a.A</w:t>
      </w:r>
      <w:r>
        <w:rPr/>
        <w:t xml:space="preserve"> constan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ind w:firstLine="357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eight required to give one transfer unit of separatio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integrated value of change in composition per unit driving force</m:t>
        </m:r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OG</w:t>
      </w:r>
      <w:r>
        <w:rPr/>
        <w:t xml:space="preserve"> represents the </w:t>
      </w:r>
      <w:r>
        <w:rPr>
          <w:i/>
          <w:iCs/>
        </w:rPr>
        <w:t>difficulty of separ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termination of </w:t>
      </w:r>
      <w:r>
        <w:rPr>
          <w:i/>
          <w:iCs/>
        </w:rPr>
        <w:t>H</w:t>
      </w:r>
      <w:r>
        <w:rPr>
          <w:i/>
          <w:iCs/>
          <w:vertAlign w:val="subscript"/>
        </w:rPr>
        <w:t>OG</w:t>
      </w:r>
      <w:r>
        <w:rPr/>
        <w:t xml:space="preserve"> and </w:t>
      </w:r>
      <w:r>
        <w:rPr>
          <w:i/>
          <w:iCs/>
        </w:rPr>
        <w:t>N</w:t>
      </w:r>
      <w:r>
        <w:rPr>
          <w:i/>
          <w:iCs/>
          <w:vertAlign w:val="subscript"/>
        </w:rPr>
        <w:t>O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den>
        </m:f>
      </m:oMath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>G</w:t>
      </w:r>
      <w:r>
        <w:rPr/>
        <w:t xml:space="preserve"> and </w:t>
      </w:r>
      <w:r>
        <w:rPr>
          <w:i/>
          <w:iCs/>
        </w:rPr>
        <w:t>A</w:t>
      </w:r>
      <w:r>
        <w:rPr/>
        <w:t xml:space="preserve"> may be known or part of design requirements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>A</w:t>
      </w:r>
      <w:r>
        <w:rPr/>
        <w:t xml:space="preserve"> will depend on packing, ay be provided by manufacturers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OG</w:t>
      </w:r>
      <w:r>
        <w:rPr/>
        <w:t xml:space="preserve"> obtained from correlation or as </w:t>
      </w:r>
      <w:r>
        <w:rPr>
          <w:i/>
          <w:iCs/>
        </w:rPr>
        <w:t>K</w:t>
      </w:r>
      <w:r>
        <w:rPr>
          <w:i/>
          <w:iCs/>
          <w:vertAlign w:val="subscript"/>
        </w:rPr>
        <w:t>OG</w:t>
      </w:r>
      <w:r>
        <w:rPr>
          <w:i/>
          <w:iCs/>
        </w:rPr>
        <w:t>.a</w:t>
      </w:r>
      <w:r>
        <w:rPr/>
        <w:t xml:space="preserve"> from manufactu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</m:e>
                  </m:d>
                </m:den>
              </m:f>
            </m:e>
          </m:nary>
        </m:oMath>
      </m:oMathPara>
    </w:p>
    <w:p>
      <w:pPr>
        <w:pStyle w:val="Normal"/>
        <w:rPr/>
      </w:pPr>
      <w:r>
        <w:rPr/>
        <w:t>Solve by two 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600200" cy="1975485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75320"/>
                          <a:chOff x="0" y="0"/>
                          <a:chExt cx="1600200" cy="1975320"/>
                        </a:xfrm>
                      </wpg:grpSpPr>
                      <wps:wsp>
                        <wps:cNvSpPr/>
                        <wps:spPr>
                          <a:xfrm flipV="1">
                            <a:off x="343080" y="489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8960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518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18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900" y="360"/>
                                </a:moveTo>
                                <a:lnTo>
                                  <a:pt x="9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100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32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,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,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32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,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,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1pt;width:126pt;height:155.55pt" coordorigin="5400,162" coordsize="2520,3111">
                <v:line id="shape_0" from="5940,933" to="5940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0" path="m0,0l1440,0l1440,1800e" stroked="t" o:allowincell="f" style="position:absolute;left:5940;top:933;width:143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0,2553" to="6300,309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20,2553" to="7020,30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900,360" path="m900,360l900,0l0,0e" stroked="t" o:allowincell="f" style="position:absolute;left:5400;top:573;width:899;height:359;mso-wrap-style:none;v-text-anchor:middle">
                  <v:fill o:detectmouseclick="t" on="false"/>
                  <v:stroke color="black" weight="9360" endarrow="block" endarrowwidth="medium" endarrowlength="short" joinstyle="round" endcap="flat"/>
                  <w10:wrap type="none"/>
                </v:shape>
                <v:shape id="shape_0" coordsize="900,360" path="m0,360l0,0l900,0e" stroked="t" o:allowincell="f" style="position:absolute;left:7020;top:573;width:899;height:359;mso-wrap-style:none;v-text-anchor:middle">
                  <v:fill o:detectmouseclick="t" on="false"/>
                  <v:stroke color="black" weight="9360" endarrow="block" endarrowwidth="medium" endarrowlength="short" joinstyle="round" endcap="flat"/>
                  <w10:wrap type="none"/>
                </v:shape>
                <v:shape id="shape_0" stroked="f" o:allowincell="f" style="position:absolute;left:5760;top:27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, 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7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7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, 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umerical Integratio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3771900" cy="168529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85160"/>
                          <a:chOff x="0" y="0"/>
                          <a:chExt cx="3772080" cy="1685160"/>
                        </a:xfrm>
                      </wpg:grpSpPr>
                      <wps:wsp>
                        <wps:cNvSpPr/>
                        <wps:spPr>
                          <a:xfrm>
                            <a:off x="571680" y="134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0"/>
                            <a:ext cx="3240" cy="133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109">
                                <a:moveTo>
                                  <a:pt x="0" y="2109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9440"/>
                            <a:ext cx="1028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0" y="720"/>
                                </a:moveTo>
                                <a:cubicBezTo>
                                  <a:pt x="315" y="690"/>
                                  <a:pt x="630" y="660"/>
                                  <a:pt x="900" y="540"/>
                                </a:cubicBezTo>
                                <a:cubicBezTo>
                                  <a:pt x="1170" y="420"/>
                                  <a:pt x="1395" y="21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566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36840"/>
                            <a:ext cx="324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11">
                                <a:moveTo>
                                  <a:pt x="0" y="0"/>
                                </a:moveTo>
                                <a:lnTo>
                                  <a:pt x="5" y="1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578520"/>
                            <a:ext cx="396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03">
                                <a:moveTo>
                                  <a:pt x="6" y="0"/>
                                </a:moveTo>
                                <a:lnTo>
                                  <a:pt x="0" y="1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490320"/>
                            <a:ext cx="43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42">
                                <a:moveTo>
                                  <a:pt x="0" y="0"/>
                                </a:moveTo>
                                <a:lnTo>
                                  <a:pt x="7" y="1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35880"/>
                            <a:ext cx="180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85">
                                <a:moveTo>
                                  <a:pt x="0" y="0"/>
                                </a:moveTo>
                                <a:lnTo>
                                  <a:pt x="3" y="1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42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42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/(y-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ea under curve = 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3pt;width:297pt;height:132.7pt" coordorigin="-360,186" coordsize="5940,2654">
                <v:line id="shape_0" from="540,2300" to="3599,23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5,2109" path="m0,2109l5,0e" stroked="t" o:allowincell="f" style="position:absolute;left:536;top:186;width:4;height:2108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620,720" path="m0,720c315,690,630,660,900,540c1170,420,1395,210,1620,0e" stroked="t" o:allowincell="f" style="position:absolute;left:1260;top:500;width:1619;height:71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1260,1220" to="1260,229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80,546" to="2880,23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5,1111" path="m0,0l5,1111e" stroked="t" o:allowincell="f" style="position:absolute;left:1565;top:1189;width:4;height:111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,1203" path="m6,0l0,1203e" stroked="t" o:allowincell="f" style="position:absolute;left:1947;top:1097;width:5;height:12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,1342" path="m0,0l7,1342e" stroked="t" o:allowincell="f" style="position:absolute;left:2300;top:958;width:6;height:134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,1585" path="m0,0l3,1585e" stroked="t" o:allowincell="f" style="position:absolute;left:2630;top:715;width:2;height:15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1080;top:2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5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/(y-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4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ea under curve = N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1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1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under curv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balance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>Operating line</w:t>
        <w:tab/>
      </w:r>
      <w:r>
        <w:rPr>
          <w:rFonts w:eastAsia="Symbol" w:cs="Symbol" w:ascii="Symbol" w:hAnsi="Symbol"/>
        </w:rPr>
        <w:t></w:t>
      </w:r>
      <w:r>
        <w:rPr/>
        <w:t xml:space="preserve"> slope </w:t>
      </w:r>
      <w:r>
        <w:rPr>
          <w:i/>
          <w:iCs/>
        </w:rPr>
        <w:t>L</w:t>
      </w:r>
      <w:r>
        <w:rPr/>
        <w:t>/</w:t>
      </w:r>
      <w:r>
        <w:rPr>
          <w:i/>
          <w:iCs/>
        </w:rPr>
        <w:t>G</w:t>
      </w:r>
      <w:r>
        <w:rPr/>
        <w:t>, intercept (</w:t>
      </w:r>
      <w:r>
        <w:rPr>
          <w:i/>
          <w:iCs/>
        </w:rPr>
        <w:t>x</w:t>
      </w:r>
      <w:r>
        <w:rPr>
          <w:i/>
          <w:iCs/>
          <w:vertAlign w:val="subscript"/>
        </w:rPr>
        <w:t>T</w:t>
      </w:r>
      <w:r>
        <w:rPr>
          <w:i/>
          <w:iCs/>
        </w:rPr>
        <w:t>, y</w:t>
      </w:r>
      <w:r>
        <w:rPr>
          <w:i/>
          <w:iCs/>
          <w:vertAlign w:val="subscript"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tion of (</w:t>
      </w:r>
      <w:r>
        <w:rPr>
          <w:i/>
          <w:iCs/>
        </w:rPr>
        <w:t>y-y</w:t>
      </w:r>
      <w:r>
        <w:rPr>
          <w:i/>
          <w:iCs/>
          <w:vertAlign w:val="superscript"/>
        </w:rPr>
        <w:t>*</w:t>
      </w:r>
      <w:r>
        <w:rPr/>
        <w:t xml:space="preserve">) as a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</m:oMath>
      <w:r>
        <w:rPr/>
        <w:t xml:space="preserve"> versus </w:t>
      </w:r>
      <w:r>
        <w:rPr>
          <w:i/>
          <w:iCs/>
        </w:rPr>
        <w:t>y</w:t>
      </w:r>
      <w:r>
        <w:rPr/>
        <w:t xml:space="preserve">. can then be used to determine </w:t>
      </w:r>
      <w:r>
        <w:rPr>
          <w:i/>
          <w:iCs/>
        </w:rPr>
        <w:t>N</w:t>
      </w:r>
      <w:r>
        <w:rPr>
          <w:i/>
          <w:iCs/>
          <w:vertAlign w:val="subscript"/>
        </w:rPr>
        <w:t>O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2400300" cy="1685290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85160"/>
                          <a:chOff x="0" y="0"/>
                          <a:chExt cx="2400480" cy="1685160"/>
                        </a:xfrm>
                      </wpg:grpSpPr>
                      <wps:wsp>
                        <wps:cNvSpPr/>
                        <wps:spPr>
                          <a:xfrm>
                            <a:off x="343080" y="134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0"/>
                            <a:ext cx="3240" cy="133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109">
                                <a:moveTo>
                                  <a:pt x="0" y="2109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42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28600"/>
                            <a:ext cx="14803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1749">
                                <a:moveTo>
                                  <a:pt x="0" y="1749"/>
                                </a:moveTo>
                                <a:cubicBezTo>
                                  <a:pt x="137" y="1719"/>
                                  <a:pt x="545" y="1678"/>
                                  <a:pt x="823" y="1569"/>
                                </a:cubicBezTo>
                                <a:cubicBezTo>
                                  <a:pt x="1101" y="1460"/>
                                  <a:pt x="1420" y="1355"/>
                                  <a:pt x="1671" y="1093"/>
                                </a:cubicBezTo>
                                <a:cubicBezTo>
                                  <a:pt x="1922" y="831"/>
                                  <a:pt x="2194" y="228"/>
                                  <a:pt x="233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800280"/>
                            <a:ext cx="25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97">
                                <a:moveTo>
                                  <a:pt x="4" y="0"/>
                                </a:moveTo>
                                <a:lnTo>
                                  <a:pt x="0" y="7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43080"/>
                            <a:ext cx="252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99">
                                <a:moveTo>
                                  <a:pt x="4" y="0"/>
                                </a:moveTo>
                                <a:lnTo>
                                  <a:pt x="0" y="12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14480"/>
                            <a:ext cx="252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479">
                                <a:moveTo>
                                  <a:pt x="4" y="0"/>
                                </a:moveTo>
                                <a:lnTo>
                                  <a:pt x="0" y="14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0"/>
                            <a:ext cx="252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99">
                                <a:moveTo>
                                  <a:pt x="4" y="0"/>
                                </a:moveTo>
                                <a:lnTo>
                                  <a:pt x="0" y="12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p. 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-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4pt;width:189pt;height:132.7pt" coordorigin="540,-8" coordsize="3780,2654">
                <v:line id="shape_0" from="1081,2106" to="4140,21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5,2109" path="m0,2109l5,0e" stroked="t" o:allowincell="f" style="position:absolute;left:1076;top:-8;width:4;height:2108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stroked="f" o:allowincell="f" style="position:absolute;left:540;top:13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1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5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 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1,-8" to="2700,1611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coordsize="2331,1749" path="m0,1749c137,1719,545,1678,823,1569c1101,1460,1420,1355,1671,1093c1922,831,2194,228,2331,0e" stroked="t" o:allowincell="f" style="position:absolute;left:1089;top:352;width:2330;height:174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4,797" path="m4,0l0,797e" stroked="t" o:allowincell="f" style="position:absolute;left:1436;top:1252;width:3;height:7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801,892" to="1801,19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,1299" path="m4,0l0,1299e" stroked="t" o:allowincell="f" style="position:absolute;left:2156;top:532;width:3;height:129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,1479" path="m4,0l0,1479e" stroked="t" o:allowincell="f" style="position:absolute;left:2516;top:172;width:3;height:147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,1299" path="m4,0l0,1299e" stroked="t" o:allowincell="f" style="position:absolute;left:2876;top:-8;width:3;height:129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1260;top:17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p. 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4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-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612" to="2880,16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w:rPr/>
        <w:t>Analytical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special case when equilibrium line is linear</w:t>
        <w:tab/>
      </w:r>
      <w:r>
        <w:rPr>
          <w:rFonts w:eastAsia="Symbol" w:cs="Symbol" w:ascii="Symbol" w:hAnsi="Symbol"/>
        </w:rPr>
        <w:t></w:t>
      </w:r>
      <w:r>
        <w:rPr/>
        <w:t xml:space="preserve"> Henry’s Law appli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Isothermal operatio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den>
            </m:f>
          </m:e>
        </m:nary>
      </m:oMath>
      <w:r>
        <w:rPr/>
        <w:tab/>
        <w:tab/>
        <w:t>and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by algebraic manipulation, it can be shown tha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t>Alessandro Cozzani</w:t>
    </w:r>
  </w:p>
  <w:p>
    <w:pPr>
      <w:pStyle w:val="Header"/>
      <w:rPr>
        <w:lang w:val="it-IT" w:eastAsia="en-US"/>
      </w:rPr>
    </w:pPr>
    <w:r>
      <w:rPr>
        <w:lang w:val="it-IT" w:eastAsia="en-US"/>
      </w:rPr>
      <w:t>Separation Processes Notes</w:t>
    </w:r>
  </w:p>
  <w:p>
    <w:pPr>
      <w:pStyle w:val="Header"/>
      <w:rPr>
        <w:lang w:val="it-IT" w:eastAsia="en-US"/>
      </w:rPr>
    </w:pPr>
    <w:r>
      <w:rPr>
        <w:lang w:val="it-IT" w:eastAsia="en-US"/>
      </w:rPr>
      <w:t>05.04.2001</w:t>
    </w:r>
  </w:p>
  <w:p>
    <w:pPr>
      <w:pStyle w:val="Header"/>
      <w:rPr>
        <w:lang w:val="it-IT" w:eastAsia="en-US"/>
      </w:rPr>
    </w:pPr>
    <w:r>
      <w:rPr>
        <w:lang w:val="it-IT" w:eastAsia="en-US"/>
      </w:rPr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mall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i/>
      <w:i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Subtitle1">
    <w:name w:val="Subtitle 1"/>
    <w:basedOn w:val="Normal"/>
    <w:next w:val="Normal"/>
    <w:qFormat/>
    <w:pPr>
      <w:numPr>
        <w:ilvl w:val="0"/>
        <w:numId w:val="7"/>
      </w:numPr>
      <w:ind w:left="357" w:hanging="357"/>
      <w:outlineLvl w:val="0"/>
    </w:pPr>
    <w:rPr>
      <w:rFonts w:ascii="Arial Narrow" w:hAnsi="Arial Narrow" w:cs="Arial Narro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lang w:val="en-US" w:eastAsia="en-US"/>
    </w:rPr>
  </w:style>
  <w:style w:type="paragraph" w:styleId="Footer">
    <w:name w:val="Footer"/>
    <w:basedOn w:val="Normal"/>
    <w:next w:val="Normal"/>
    <w:pPr>
      <w:tabs>
        <w:tab w:val="clear" w:pos="357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57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5760" w:hanging="57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4:00:00Z</dcterms:created>
  <dc:creator>Alessandro Cozzani</dc:creator>
  <dc:description/>
  <dc:language>en-US</dc:language>
  <cp:lastModifiedBy>Alessandro Cozzani</cp:lastModifiedBy>
  <cp:lastPrinted>2001-04-09T19:25:00Z</cp:lastPrinted>
  <dcterms:modified xsi:type="dcterms:W3CDTF">2001-04-23T09:14:00Z</dcterms:modified>
  <cp:revision>62</cp:revision>
  <dc:subject/>
  <dc:title>Separation Processes</dc:title>
</cp:coreProperties>
</file>